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FIV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fiv is  a preprocessor for Fortran.  Its primary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readable and well-structured code while taking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versality,  portability,  and  efficiency  of  Fortran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  effort   Fortran-based   programmers   can   increase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 by  using a language that provides them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cosmetic features essential for structure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 Debugging and subsequent revision times ar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efforts in Fortran, mainly  because  the  cod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read.   Thus it becomes easier to write code that is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and even esthetically pleasing, as well  as  being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fiv allows  for all the features of normal Fortran, pl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se contro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"-"else"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ile", "for", "do", and "repeat"-"until" 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witch"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and "next" for exit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grouping with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etic aspects of Ratfiv have  been  designed 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, eay to maintain, and pleasing to the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clude" statement for includ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value" statement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specified within read, write, encode, and dec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statement for initialization of charact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numbers in bases 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o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btrusive commen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of &gt;, &lt;=, etc. into .GT., .LE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 Ratfiv provides a sophisticated macro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 symbolic  constants  as  well  as   macro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fiv is  implemented  as  a  preprocessor  which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eatures into Fortran (optionally VAX  Fortran  77)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fed into almost any Fortran compiler.  Ratfiv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upper or lower case, however Ratfiv  keyword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",  "else", etc.) must appear entirely in upper or lower cas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" is not recognized as an "if"  statement.   The 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itled  "Using  Ratfiv"  tells  how to invoke Ratfiv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 Ratfiv  features  will  now  be  discussed  in  more</w:t>
      </w:r>
    </w:p>
    <w:p>
      <w:pPr>
        <w:pStyle w:val="PreformattedText"/>
        <w:bidi w:val="0"/>
        <w:jc w:val="left"/>
        <w:rPr/>
      </w:pPr>
      <w:r>
        <w:rPr/>
        <w:t>detail.   In  the  following,  a "statement" is any legal statement in</w:t>
      </w:r>
    </w:p>
    <w:p>
      <w:pPr>
        <w:pStyle w:val="PreformattedText"/>
        <w:bidi w:val="0"/>
        <w:jc w:val="left"/>
        <w:rPr/>
      </w:pPr>
      <w:r>
        <w:rPr/>
        <w:t>Fortran: assignment, declaration, subroutine call, I/O, etc.,  or  any</w:t>
      </w:r>
    </w:p>
    <w:p>
      <w:pPr>
        <w:pStyle w:val="PreformattedText"/>
        <w:bidi w:val="0"/>
        <w:jc w:val="left"/>
        <w:rPr/>
      </w:pPr>
      <w:r>
        <w:rPr/>
        <w:t>of  the Ratfiv statements themselves.  Any Fortran or Ratfiv statement</w:t>
      </w:r>
    </w:p>
    <w:p>
      <w:pPr>
        <w:pStyle w:val="PreformattedText"/>
        <w:bidi w:val="0"/>
        <w:jc w:val="left"/>
        <w:rPr/>
      </w:pPr>
      <w:r>
        <w:rPr/>
        <w:t>or group of these can be enclosed in braces-- { } --or brackets-- [  ]</w:t>
      </w:r>
    </w:p>
    <w:p>
      <w:pPr>
        <w:pStyle w:val="PreformattedText"/>
        <w:bidi w:val="0"/>
        <w:jc w:val="left"/>
        <w:rPr/>
      </w:pPr>
      <w:r>
        <w:rPr/>
        <w:t>--to  make  it  a  compound  statement,  which is then equivalent to a</w:t>
      </w:r>
    </w:p>
    <w:p>
      <w:pPr>
        <w:pStyle w:val="PreformattedText"/>
        <w:bidi w:val="0"/>
        <w:jc w:val="left"/>
        <w:rPr/>
      </w:pPr>
      <w:r>
        <w:rPr/>
        <w:t xml:space="preserve">single statement and usable anywhere a single statemen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the "if" and  "else"  statements  to  handle  the</w:t>
      </w:r>
    </w:p>
    <w:p>
      <w:pPr>
        <w:pStyle w:val="PreformattedText"/>
        <w:bidi w:val="0"/>
        <w:jc w:val="left"/>
        <w:rPr/>
      </w:pPr>
      <w:r>
        <w:rPr/>
        <w:t>construction  "if  a  condition  is  true, do this thing, otherwise do</w:t>
      </w:r>
    </w:p>
    <w:p>
      <w:pPr>
        <w:pStyle w:val="PreformattedText"/>
        <w:bidi w:val="0"/>
        <w:jc w:val="left"/>
        <w:rPr/>
      </w:pPr>
      <w:r>
        <w:rPr/>
        <w:t>that thing".  The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the else part is optional.  The  "legal  Fortran  condition"  is</w:t>
      </w:r>
    </w:p>
    <w:p>
      <w:pPr>
        <w:pStyle w:val="PreformattedText"/>
        <w:bidi w:val="0"/>
        <w:jc w:val="left"/>
        <w:rPr/>
      </w:pPr>
      <w:r>
        <w:rPr/>
        <w:t>anything  that  can  legally go into a Fortran logical IF.  The Ratfiv</w:t>
      </w:r>
    </w:p>
    <w:p>
      <w:pPr>
        <w:pStyle w:val="PreformattedText"/>
        <w:bidi w:val="0"/>
        <w:jc w:val="left"/>
        <w:rPr/>
      </w:pPr>
      <w:r>
        <w:rPr/>
        <w:t>statements may be one or more valid Ratfiv or  Fortran  statements  of</w:t>
      </w:r>
    </w:p>
    <w:p>
      <w:pPr>
        <w:pStyle w:val="PreformattedText"/>
        <w:bidi w:val="0"/>
        <w:jc w:val="left"/>
        <w:rPr/>
      </w:pPr>
      <w:r>
        <w:rPr/>
        <w:t>any  kind.  If more than one statement is desired, the statements must</w:t>
      </w:r>
    </w:p>
    <w:p>
      <w:pPr>
        <w:pStyle w:val="PreformattedText"/>
        <w:bidi w:val="0"/>
        <w:jc w:val="left"/>
        <w:rPr/>
      </w:pPr>
      <w:r>
        <w:rPr/>
        <w:t>be enclosed by 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a &gt; b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if (a &lt; b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a  while  statement,  which  is  simply  a  loop:</w:t>
      </w:r>
    </w:p>
    <w:p>
      <w:pPr>
        <w:pStyle w:val="PreformattedText"/>
        <w:bidi w:val="0"/>
        <w:jc w:val="left"/>
        <w:rPr/>
      </w:pPr>
      <w:r>
        <w:rPr/>
        <w:t>"while  some condition is true, repeat this group of statements".  The</w:t>
      </w:r>
    </w:p>
    <w:p>
      <w:pPr>
        <w:pStyle w:val="PreformattedText"/>
        <w:bidi w:val="0"/>
        <w:jc w:val="left"/>
        <w:rPr/>
      </w:pPr>
      <w:r>
        <w:rPr/>
        <w:t>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s with the if, "legal Fortran condition" is  something  that  can  go</w:t>
      </w:r>
    </w:p>
    <w:p>
      <w:pPr>
        <w:pStyle w:val="PreformattedText"/>
        <w:bidi w:val="0"/>
        <w:jc w:val="left"/>
        <w:rPr/>
      </w:pPr>
      <w:r>
        <w:rPr/>
        <w:t>into  a  Fortran logical IF.  The condition is tested before execution</w:t>
      </w:r>
    </w:p>
    <w:p>
      <w:pPr>
        <w:pStyle w:val="PreformattedText"/>
        <w:bidi w:val="0"/>
        <w:jc w:val="left"/>
        <w:rPr/>
      </w:pPr>
      <w:r>
        <w:rPr/>
        <w:t>of any of the Ratfiv statements, so if the condition is not  met,  the</w:t>
      </w:r>
    </w:p>
    <w:p>
      <w:pPr>
        <w:pStyle w:val="PreformattedText"/>
        <w:bidi w:val="0"/>
        <w:jc w:val="left"/>
        <w:rPr/>
      </w:pPr>
      <w:r>
        <w:rPr/>
        <w:t>loop  will  be  executed zero times.  Also, as with the IF, the Ratfiv</w:t>
      </w:r>
    </w:p>
    <w:p>
      <w:pPr>
        <w:pStyle w:val="PreformattedText"/>
        <w:bidi w:val="0"/>
        <w:jc w:val="left"/>
        <w:rPr/>
      </w:pPr>
      <w:r>
        <w:rPr/>
        <w:t>statements can be any valid Ratfiv or  Fortran  constructs.   If  more</w:t>
      </w:r>
    </w:p>
    <w:p>
      <w:pPr>
        <w:pStyle w:val="PreformattedText"/>
        <w:bidi w:val="0"/>
        <w:jc w:val="left"/>
        <w:rPr/>
      </w:pPr>
      <w:r>
        <w:rPr/>
        <w:t>than  one  statement  is  desired,  the statements must be enclosed by</w:t>
      </w:r>
    </w:p>
    <w:p>
      <w:pPr>
        <w:pStyle w:val="PreformattedText"/>
        <w:bidi w:val="0"/>
        <w:jc w:val="left"/>
        <w:rPr/>
      </w:pPr>
      <w:r>
        <w:rPr/>
        <w:t>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C(C) != EOF) [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CNVT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PUTC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per case is  perfectly  acceptable  to  Ratfiv,  and  that</w:t>
      </w:r>
    </w:p>
    <w:p>
      <w:pPr>
        <w:pStyle w:val="PreformattedText"/>
        <w:bidi w:val="0"/>
        <w:jc w:val="left"/>
        <w:rPr/>
      </w:pPr>
      <w:r>
        <w:rPr/>
        <w:t xml:space="preserve">brackets ([]) may be used instead of braces ({}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"  statement  is  similar  to  the "while" except that it</w:t>
      </w:r>
    </w:p>
    <w:p>
      <w:pPr>
        <w:pStyle w:val="PreformattedText"/>
        <w:bidi w:val="0"/>
        <w:jc w:val="left"/>
        <w:rPr/>
      </w:pPr>
      <w:r>
        <w:rPr/>
        <w:t>allows explicit initialization and increment  steps  as  part  of  the</w:t>
      </w:r>
    </w:p>
    <w:p>
      <w:pPr>
        <w:pStyle w:val="PreformattedText"/>
        <w:bidi w:val="0"/>
        <w:jc w:val="left"/>
        <w:rPr/>
      </w:pPr>
      <w:r>
        <w:rPr/>
        <w:t>statement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it clause; condition; increment clau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 "clause"  means  a  single Fortran statement or else a group of</w:t>
      </w:r>
    </w:p>
    <w:p>
      <w:pPr>
        <w:pStyle w:val="PreformattedText"/>
        <w:bidi w:val="0"/>
        <w:jc w:val="left"/>
        <w:rPr/>
      </w:pPr>
      <w:r>
        <w:rPr/>
        <w:t>Fortran statements enclosed in brackets and separated by  semi-colons.</w:t>
      </w:r>
    </w:p>
    <w:p>
      <w:pPr>
        <w:pStyle w:val="PreformattedText"/>
        <w:bidi w:val="0"/>
        <w:jc w:val="left"/>
        <w:rPr/>
      </w:pPr>
      <w:r>
        <w:rPr/>
        <w:t>The  "init  clause"  is  executed  once  before  the loop begins.  The</w:t>
      </w:r>
    </w:p>
    <w:p>
      <w:pPr>
        <w:pStyle w:val="PreformattedText"/>
        <w:bidi w:val="0"/>
        <w:jc w:val="left"/>
        <w:rPr/>
      </w:pPr>
      <w:r>
        <w:rPr/>
        <w:t>"increment clause" is executed at the end of  each  pass  through  the</w:t>
      </w:r>
    </w:p>
    <w:p>
      <w:pPr>
        <w:pStyle w:val="PreformattedText"/>
        <w:bidi w:val="0"/>
        <w:jc w:val="left"/>
        <w:rPr/>
      </w:pPr>
      <w:r>
        <w:rPr/>
        <w:t>loop,  before  the  test.  "Condition" is again anything that is legal</w:t>
      </w:r>
    </w:p>
    <w:p>
      <w:pPr>
        <w:pStyle w:val="PreformattedText"/>
        <w:bidi w:val="0"/>
        <w:jc w:val="left"/>
        <w:rPr/>
      </w:pPr>
      <w:r>
        <w:rPr/>
        <w:t>in a logical IF.  As with the  "while"  statement,  the  condition  is</w:t>
      </w:r>
    </w:p>
    <w:p>
      <w:pPr>
        <w:pStyle w:val="PreformattedText"/>
        <w:bidi w:val="0"/>
        <w:jc w:val="left"/>
        <w:rPr/>
      </w:pPr>
      <w:r>
        <w:rPr/>
        <w:t>tested  before  execution  of  any of the Ratfiv statements, so if the</w:t>
      </w:r>
    </w:p>
    <w:p>
      <w:pPr>
        <w:pStyle w:val="PreformattedText"/>
        <w:bidi w:val="0"/>
        <w:jc w:val="left"/>
        <w:rPr/>
      </w:pPr>
      <w:r>
        <w:rPr/>
        <w:t>condition is not met, the loop will be executed zero  times.   Any  of</w:t>
      </w:r>
    </w:p>
    <w:p>
      <w:pPr>
        <w:pStyle w:val="PreformattedText"/>
        <w:bidi w:val="0"/>
        <w:jc w:val="left"/>
        <w:rPr/>
      </w:pPr>
      <w:r>
        <w:rPr/>
        <w:t>init,   condition,   and   increment  may  be  omitted,  although  the</w:t>
      </w:r>
    </w:p>
    <w:p>
      <w:pPr>
        <w:pStyle w:val="PreformattedText"/>
        <w:bidi w:val="0"/>
        <w:jc w:val="left"/>
        <w:rPr/>
      </w:pPr>
      <w:r>
        <w:rPr/>
        <w:t>semicolons must  remain.   A  non-existent  condition  is  treated  as</w:t>
      </w:r>
    </w:p>
    <w:p>
      <w:pPr>
        <w:pStyle w:val="PreformattedText"/>
        <w:bidi w:val="0"/>
        <w:jc w:val="left"/>
        <w:rPr/>
      </w:pPr>
      <w:r>
        <w:rPr/>
        <w:t>always  true,  so  "for(  ;  ;  )" is an indefinite repeat.  The "for"</w:t>
      </w:r>
    </w:p>
    <w:p>
      <w:pPr>
        <w:pStyle w:val="PreformattedText"/>
        <w:bidi w:val="0"/>
        <w:jc w:val="left"/>
        <w:rPr/>
      </w:pPr>
      <w:r>
        <w:rPr/>
        <w:t>statement is particularly useful for chaining along lists, loops  that</w:t>
      </w:r>
    </w:p>
    <w:p>
      <w:pPr>
        <w:pStyle w:val="PreformattedText"/>
        <w:bidi w:val="0"/>
        <w:jc w:val="left"/>
        <w:rPr/>
      </w:pPr>
      <w:r>
        <w:rPr/>
        <w:t>might  be  done  zero  times,  and  similar  things  which are hard to</w:t>
      </w:r>
    </w:p>
    <w:p>
      <w:pPr>
        <w:pStyle w:val="PreformattedText"/>
        <w:bidi w:val="0"/>
        <w:jc w:val="left"/>
        <w:rPr/>
      </w:pPr>
      <w:r>
        <w:rPr/>
        <w:t>express with a DO statement.  Here are two examples of "for" 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{ nch = 0; i = 1 }; getarg(i, file, MAXLINE) != EOF; i = i+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= open (file,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getlin (line, int) !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j = length(line); j &gt; 0; { j = j-1; nch = nch+1 }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utc (line(j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lose 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above code reads from a list of files and writes  each  line  from</w:t>
      </w:r>
    </w:p>
    <w:p>
      <w:pPr>
        <w:pStyle w:val="PreformattedText"/>
        <w:bidi w:val="0"/>
        <w:jc w:val="left"/>
        <w:rPr/>
      </w:pPr>
      <w:r>
        <w:rPr/>
        <w:t>each  file  out backwards.  The variable "i" keeps track of the number</w:t>
      </w:r>
    </w:p>
    <w:p>
      <w:pPr>
        <w:pStyle w:val="PreformattedText"/>
        <w:bidi w:val="0"/>
        <w:jc w:val="left"/>
        <w:rPr/>
      </w:pPr>
      <w:r>
        <w:rPr/>
        <w:t>of files read and the variable "nch" keeps  track  of  the  number  of</w:t>
      </w:r>
    </w:p>
    <w:p>
      <w:pPr>
        <w:pStyle w:val="PreformattedText"/>
        <w:bidi w:val="0"/>
        <w:jc w:val="left"/>
        <w:rPr/>
      </w:pPr>
      <w:r>
        <w:rPr/>
        <w:t xml:space="preserve">characters written out.  The "!=" means .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o" statement is like the Fortran do-loop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Fortran do-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Fortran  do-part is whatever Fortran will accept after a do, with</w:t>
      </w:r>
    </w:p>
    <w:p>
      <w:pPr>
        <w:pStyle w:val="PreformattedText"/>
        <w:bidi w:val="0"/>
        <w:jc w:val="left"/>
        <w:rPr/>
      </w:pPr>
      <w:r>
        <w:rPr/>
        <w:t>the exception of the statement label.  If more than one  statement  is</w:t>
      </w:r>
    </w:p>
    <w:p>
      <w:pPr>
        <w:pStyle w:val="PreformattedText"/>
        <w:bidi w:val="0"/>
        <w:jc w:val="left"/>
        <w:rPr/>
      </w:pPr>
      <w:r>
        <w:rPr/>
        <w:t>desired, they must be enclosed in brack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i = 1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j = 1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(i,j) = 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(i,i) =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nitializes a 4 by 4 matrix to the identity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EAT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repeat"  and  "until" statements allow for repetition of a group</w:t>
      </w:r>
    </w:p>
    <w:p>
      <w:pPr>
        <w:pStyle w:val="PreformattedText"/>
        <w:bidi w:val="0"/>
        <w:jc w:val="left"/>
        <w:rPr/>
      </w:pPr>
      <w:r>
        <w:rPr/>
        <w:t>of statements until a specified condition is me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"until (condition)" is optional.  "Condition"  is  again  anything</w:t>
      </w:r>
    </w:p>
    <w:p>
      <w:pPr>
        <w:pStyle w:val="PreformattedText"/>
        <w:bidi w:val="0"/>
        <w:jc w:val="left"/>
        <w:rPr/>
      </w:pPr>
      <w:r>
        <w:rPr/>
        <w:t>that  is  legal in a logical IF.  The "condition" is tested at the end</w:t>
      </w:r>
    </w:p>
    <w:p>
      <w:pPr>
        <w:pStyle w:val="PreformattedText"/>
        <w:bidi w:val="0"/>
        <w:jc w:val="left"/>
        <w:rPr/>
      </w:pPr>
      <w:r>
        <w:rPr/>
        <w:t>of the loop, so that at least  one  pass  through  the  loop  will  be</w:t>
      </w:r>
    </w:p>
    <w:p>
      <w:pPr>
        <w:pStyle w:val="PreformattedText"/>
        <w:bidi w:val="0"/>
        <w:jc w:val="left"/>
        <w:rPr/>
      </w:pPr>
      <w:r>
        <w:rPr/>
        <w:t>made.   If  the  "until (condition)" part is omitted, the result is an</w:t>
      </w:r>
    </w:p>
    <w:p>
      <w:pPr>
        <w:pStyle w:val="PreformattedText"/>
        <w:bidi w:val="0"/>
        <w:jc w:val="left"/>
        <w:rPr/>
      </w:pPr>
      <w:r>
        <w:rPr/>
        <w:t>infinite loop which must be broken with a "break" or "next"  statement</w:t>
      </w:r>
    </w:p>
    <w:p>
      <w:pPr>
        <w:pStyle w:val="PreformattedText"/>
        <w:bidi w:val="0"/>
        <w:jc w:val="left"/>
        <w:rPr/>
      </w:pPr>
      <w:r>
        <w:rPr/>
        <w:t>(see  below).   Once again, if more than one statement is desired, the</w:t>
      </w:r>
    </w:p>
    <w:p>
      <w:pPr>
        <w:pStyle w:val="PreformattedText"/>
        <w:bidi w:val="0"/>
        <w:jc w:val="left"/>
        <w:rPr/>
      </w:pPr>
      <w:r>
        <w:rPr/>
        <w:t>statements  must  be  enclosed  by  brackets.    An   example   of   a</w:t>
      </w:r>
    </w:p>
    <w:p>
      <w:pPr>
        <w:pStyle w:val="PreformattedText"/>
        <w:bidi w:val="0"/>
        <w:jc w:val="left"/>
        <w:rPr/>
      </w:pPr>
      <w:r>
        <w:rPr/>
        <w:t>repeat-until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c (BLAN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(col &gt;= tabp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always puts at least one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 statement  is  a multi-way decision maker that allows</w:t>
      </w:r>
    </w:p>
    <w:p>
      <w:pPr>
        <w:pStyle w:val="PreformattedText"/>
        <w:bidi w:val="0"/>
        <w:jc w:val="left"/>
        <w:rPr/>
      </w:pPr>
      <w:r>
        <w:rPr/>
        <w:t>selection of one path of execution from among many based on the  value</w:t>
      </w:r>
    </w:p>
    <w:p>
      <w:pPr>
        <w:pStyle w:val="PreformattedText"/>
        <w:bidi w:val="0"/>
        <w:jc w:val="left"/>
        <w:rPr/>
      </w:pPr>
      <w:r>
        <w:rPr/>
        <w:t>of an expression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(legal fortran expressi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xpression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legal  fortran  expression  in  parentheses is evaluated and then</w:t>
      </w:r>
    </w:p>
    <w:p>
      <w:pPr>
        <w:pStyle w:val="PreformattedText"/>
        <w:bidi w:val="0"/>
        <w:jc w:val="left"/>
        <w:rPr/>
      </w:pPr>
      <w:r>
        <w:rPr/>
        <w:t>tested to determine which of the constant expression(s) in  each  case</w:t>
      </w:r>
    </w:p>
    <w:p>
      <w:pPr>
        <w:pStyle w:val="PreformattedText"/>
        <w:bidi w:val="0"/>
        <w:jc w:val="left"/>
        <w:rPr/>
      </w:pPr>
      <w:r>
        <w:rPr/>
        <w:t>statement  it  matches;  when  a matching value is found, execution is</w:t>
      </w:r>
    </w:p>
    <w:p>
      <w:pPr>
        <w:pStyle w:val="PreformattedText"/>
        <w:bidi w:val="0"/>
        <w:jc w:val="left"/>
        <w:rPr/>
      </w:pPr>
      <w:r>
        <w:rPr/>
        <w:t>started at that case.  Once the statements at the matching  case  have</w:t>
      </w:r>
    </w:p>
    <w:p>
      <w:pPr>
        <w:pStyle w:val="PreformattedText"/>
        <w:bidi w:val="0"/>
        <w:jc w:val="left"/>
        <w:rPr/>
      </w:pPr>
      <w:r>
        <w:rPr/>
        <w:t>been  executed, execution continues after the "switch" statement.  The</w:t>
      </w:r>
    </w:p>
    <w:p>
      <w:pPr>
        <w:pStyle w:val="PreformattedText"/>
        <w:bidi w:val="0"/>
        <w:jc w:val="left"/>
        <w:rPr/>
      </w:pPr>
      <w:r>
        <w:rPr/>
        <w:t>case labelled "default"  is  executed  if  none  of  the  other  cases</w:t>
      </w:r>
    </w:p>
    <w:p>
      <w:pPr>
        <w:pStyle w:val="PreformattedText"/>
        <w:bidi w:val="0"/>
        <w:jc w:val="left"/>
        <w:rPr/>
      </w:pPr>
      <w:r>
        <w:rPr/>
        <w:t>match.   The  "default"  is optional; if omitted and none of the cases</w:t>
      </w:r>
    </w:p>
    <w:p>
      <w:pPr>
        <w:pStyle w:val="PreformattedText"/>
        <w:bidi w:val="0"/>
        <w:jc w:val="left"/>
        <w:rPr/>
      </w:pPr>
      <w:r>
        <w:rPr/>
        <w:t>match, no action is taken and execution falls through to  the  end  of</w:t>
      </w:r>
    </w:p>
    <w:p>
      <w:pPr>
        <w:pStyle w:val="PreformattedText"/>
        <w:bidi w:val="0"/>
        <w:jc w:val="left"/>
        <w:rPr/>
      </w:pPr>
      <w:r>
        <w:rPr/>
        <w:t>the  case  statement.   "Expression(s)"  may  be  a  list of constants</w:t>
      </w:r>
    </w:p>
    <w:p>
      <w:pPr>
        <w:pStyle w:val="PreformattedText"/>
        <w:bidi w:val="0"/>
        <w:jc w:val="left"/>
        <w:rPr/>
      </w:pPr>
      <w:r>
        <w:rPr/>
        <w:t>separated by commas, a single constant, or a range of constant  values</w:t>
      </w:r>
    </w:p>
    <w:p>
      <w:pPr>
        <w:pStyle w:val="PreformattedText"/>
        <w:bidi w:val="0"/>
        <w:jc w:val="left"/>
        <w:rPr/>
      </w:pPr>
      <w:r>
        <w:rPr/>
        <w:t>separated  by  a  "-"  (minus) character.  Constants must be integers,</w:t>
      </w:r>
    </w:p>
    <w:p>
      <w:pPr>
        <w:pStyle w:val="PreformattedText"/>
        <w:bidi w:val="0"/>
        <w:jc w:val="left"/>
        <w:rPr/>
      </w:pPr>
      <w:r>
        <w:rPr/>
        <w:t>character constants of the form 'c' or "c", or  an  escaped  character</w:t>
      </w:r>
    </w:p>
    <w:p>
      <w:pPr>
        <w:pStyle w:val="PreformattedText"/>
        <w:bidi w:val="0"/>
        <w:jc w:val="left"/>
        <w:rPr/>
      </w:pPr>
      <w:r>
        <w:rPr/>
        <w:t>constant.   (See   the   section  on  the  "string"  statement  for  a</w:t>
      </w:r>
    </w:p>
    <w:p>
      <w:pPr>
        <w:pStyle w:val="PreformattedText"/>
        <w:bidi w:val="0"/>
        <w:jc w:val="left"/>
        <w:rPr/>
      </w:pPr>
      <w:r>
        <w:rPr/>
        <w:t>description of escaped character constants.) In addition, """"  stands</w:t>
      </w:r>
    </w:p>
    <w:p>
      <w:pPr>
        <w:pStyle w:val="PreformattedText"/>
        <w:bidi w:val="0"/>
        <w:jc w:val="left"/>
        <w:rPr/>
      </w:pPr>
      <w:r>
        <w:rPr/>
        <w:t>for  a  literal  double  quote,  and  '''' stands for a literal single</w:t>
      </w:r>
    </w:p>
    <w:p>
      <w:pPr>
        <w:pStyle w:val="PreformattedText"/>
        <w:bidi w:val="0"/>
        <w:jc w:val="left"/>
        <w:rPr/>
      </w:pPr>
      <w:r>
        <w:rPr/>
        <w:t>quote.  Cases and defaults  may  occur  in  any  order,  and  must  be</w:t>
      </w:r>
    </w:p>
    <w:p>
      <w:pPr>
        <w:pStyle w:val="PreformattedText"/>
        <w:bidi w:val="0"/>
        <w:jc w:val="left"/>
        <w:rPr/>
      </w:pPr>
      <w:r>
        <w:rPr/>
        <w:t>different.   Note  that  enclosing  brackets  are  necessary after the</w:t>
      </w:r>
    </w:p>
    <w:p>
      <w:pPr>
        <w:pStyle w:val="PreformattedText"/>
        <w:bidi w:val="0"/>
        <w:jc w:val="left"/>
        <w:rPr/>
      </w:pPr>
      <w:r>
        <w:rPr/>
        <w:t>"switch (legal Fortran expression)" and at the  end  of  the  "switch"</w:t>
      </w:r>
    </w:p>
    <w:p>
      <w:pPr>
        <w:pStyle w:val="PreformattedText"/>
        <w:bidi w:val="0"/>
        <w:jc w:val="left"/>
        <w:rPr/>
      </w:pPr>
      <w:r>
        <w:rPr/>
        <w:t>statement.   Brackets  are  NOT necessary after a "case" or "default".</w:t>
      </w:r>
    </w:p>
    <w:p>
      <w:pPr>
        <w:pStyle w:val="PreformattedText"/>
        <w:bidi w:val="0"/>
        <w:jc w:val="left"/>
        <w:rPr/>
      </w:pPr>
      <w:r>
        <w:rPr/>
        <w:t>Following is an example of the "switch"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(lin(i)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:       return          #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"0"-"9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= ctoi(lin, i)    # convert to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= max(j, 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"A"-"Z", "a"-"z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                        #   do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...                        #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(5, (' error at lin(',i3,')'))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able to determine whether a  given  "switch"  statement</w:t>
      </w:r>
    </w:p>
    <w:p>
      <w:pPr>
        <w:pStyle w:val="PreformattedText"/>
        <w:bidi w:val="0"/>
        <w:jc w:val="left"/>
        <w:rPr/>
      </w:pPr>
      <w:r>
        <w:rPr/>
        <w:t>is  best  implemented  as  a  Fortran  computed  goto or as successive</w:t>
      </w:r>
    </w:p>
    <w:p>
      <w:pPr>
        <w:pStyle w:val="PreformattedText"/>
        <w:bidi w:val="0"/>
        <w:jc w:val="left"/>
        <w:rPr/>
      </w:pPr>
      <w:r>
        <w:rPr/>
        <w:t>logical if tests.  There is one possible  problem  with  the  "swi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;  it  generates a variable beginning with the letter "i". If</w:t>
      </w:r>
    </w:p>
    <w:p>
      <w:pPr>
        <w:pStyle w:val="PreformattedText"/>
        <w:bidi w:val="0"/>
        <w:jc w:val="left"/>
        <w:rPr/>
      </w:pPr>
      <w:r>
        <w:rPr/>
        <w:t>variables beginning  with  "i"  are  implicitly  declared  other  than</w:t>
      </w:r>
    </w:p>
    <w:p>
      <w:pPr>
        <w:pStyle w:val="PreformattedText"/>
        <w:bidi w:val="0"/>
        <w:jc w:val="left"/>
        <w:rPr/>
      </w:pPr>
      <w:r>
        <w:rPr/>
        <w:t>integer  (by  an "implicit real (a - z)" statement, for instance) then</w:t>
      </w:r>
    </w:p>
    <w:p>
      <w:pPr>
        <w:pStyle w:val="PreformattedText"/>
        <w:bidi w:val="0"/>
        <w:jc w:val="left"/>
        <w:rPr/>
      </w:pPr>
      <w:r>
        <w:rPr/>
        <w:t xml:space="preserve">the "switch" statement will not work properly in some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a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statements for  leaving  a  loop  early  and  for</w:t>
      </w:r>
    </w:p>
    <w:p>
      <w:pPr>
        <w:pStyle w:val="PreformattedText"/>
        <w:bidi w:val="0"/>
        <w:jc w:val="left"/>
        <w:rPr/>
      </w:pPr>
      <w:r>
        <w:rPr/>
        <w:t xml:space="preserve">beginning the next it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 causes  an  immediate  exit from whatever loop (which may</w:t>
      </w:r>
    </w:p>
    <w:p>
      <w:pPr>
        <w:pStyle w:val="PreformattedText"/>
        <w:bidi w:val="0"/>
        <w:jc w:val="left"/>
        <w:rPr/>
      </w:pPr>
      <w:r>
        <w:rPr/>
        <w:t>be a "while", "for", "do", or "repeat") it is contained in .   Control</w:t>
      </w:r>
    </w:p>
    <w:p>
      <w:pPr>
        <w:pStyle w:val="PreformattedText"/>
        <w:bidi w:val="0"/>
        <w:jc w:val="left"/>
        <w:rPr/>
      </w:pPr>
      <w:r>
        <w:rPr/>
        <w:t>resumes  with  the  next  statement  after  the  loop.   If "break" is</w:t>
      </w:r>
    </w:p>
    <w:p>
      <w:pPr>
        <w:pStyle w:val="PreformattedText"/>
        <w:bidi w:val="0"/>
        <w:jc w:val="left"/>
        <w:rPr/>
      </w:pPr>
      <w:r>
        <w:rPr/>
        <w:t>followed by a number, then  that  many  enclosing  loops  are  exited,</w:t>
      </w:r>
    </w:p>
    <w:p>
      <w:pPr>
        <w:pStyle w:val="PreformattedText"/>
        <w:bidi w:val="0"/>
        <w:jc w:val="left"/>
        <w:rPr/>
      </w:pPr>
      <w:r>
        <w:rPr/>
        <w:t>otherwise  the  loop  in  which  the  "break"  appears is exited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getc(c) == EOF) 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xt" is a branch to the bottom of a  loop,  so  it  causes  the</w:t>
      </w:r>
    </w:p>
    <w:p>
      <w:pPr>
        <w:pStyle w:val="PreformattedText"/>
        <w:bidi w:val="0"/>
        <w:jc w:val="left"/>
        <w:rPr/>
      </w:pPr>
      <w:r>
        <w:rPr/>
        <w:t>next  iteration  to  be  done.  "Next" goes to the condition part of a</w:t>
      </w:r>
    </w:p>
    <w:p>
      <w:pPr>
        <w:pStyle w:val="PreformattedText"/>
        <w:bidi w:val="0"/>
        <w:jc w:val="left"/>
        <w:rPr/>
      </w:pPr>
      <w:r>
        <w:rPr/>
        <w:t>"while" or "until", to the top of an infinite "repeat"  loop,  to  the</w:t>
      </w:r>
    </w:p>
    <w:p>
      <w:pPr>
        <w:pStyle w:val="PreformattedText"/>
        <w:bidi w:val="0"/>
        <w:jc w:val="left"/>
        <w:rPr/>
      </w:pPr>
      <w:r>
        <w:rPr/>
        <w:t>increment  part of a "for", and to the next iteration of a "do".  If a</w:t>
      </w:r>
    </w:p>
    <w:p>
      <w:pPr>
        <w:pStyle w:val="PreformattedText"/>
        <w:bidi w:val="0"/>
        <w:jc w:val="left"/>
        <w:rPr/>
      </w:pPr>
      <w:r>
        <w:rPr/>
        <w:t>number is specified after the "next", then control  is  given  to  the</w:t>
      </w:r>
    </w:p>
    <w:p>
      <w:pPr>
        <w:pStyle w:val="PreformattedText"/>
        <w:bidi w:val="0"/>
        <w:jc w:val="left"/>
        <w:rPr/>
      </w:pPr>
      <w:r>
        <w:rPr/>
        <w:t>loop  which  is  that many nested loops out from the "next", otherwise</w:t>
      </w:r>
    </w:p>
    <w:p>
      <w:pPr>
        <w:pStyle w:val="PreformattedText"/>
        <w:bidi w:val="0"/>
        <w:jc w:val="left"/>
        <w:rPr/>
      </w:pPr>
      <w:r>
        <w:rPr/>
        <w:t>control is given to the enclosing loo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i = 1; i &lt; 10; i = i+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rray(i) == BLANK)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"next" causes a branch to the increment part of  the  "for"  loop,</w:t>
      </w:r>
    </w:p>
    <w:p>
      <w:pPr>
        <w:pStyle w:val="PreformattedText"/>
        <w:bidi w:val="0"/>
        <w:jc w:val="left"/>
        <w:rPr/>
      </w:pPr>
      <w:r>
        <w:rPr/>
        <w:t xml:space="preserve">which adds 1 to "i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turn"  statement  may  be  used  as  usual.  However, in a</w:t>
      </w:r>
    </w:p>
    <w:p>
      <w:pPr>
        <w:pStyle w:val="PreformattedText"/>
        <w:bidi w:val="0"/>
        <w:jc w:val="left"/>
        <w:rPr/>
      </w:pPr>
      <w:r>
        <w:rPr/>
        <w:t>function subprogram the function  value  may  be  implicitly  assigned</w:t>
      </w:r>
    </w:p>
    <w:p>
      <w:pPr>
        <w:pStyle w:val="PreformattedText"/>
        <w:bidi w:val="0"/>
        <w:jc w:val="left"/>
        <w:rPr/>
      </w:pPr>
      <w:r>
        <w:rPr/>
        <w:t>before returning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Here "value" is the value of the function sub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index(char,str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trng(80),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= 80; i = i+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trng(i) ==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cations  may  be  included  in read, write, encode,</w:t>
      </w:r>
    </w:p>
    <w:p>
      <w:pPr>
        <w:pStyle w:val="PreformattedText"/>
        <w:bidi w:val="0"/>
        <w:jc w:val="left"/>
        <w:rPr/>
      </w:pPr>
      <w:r>
        <w:rPr/>
        <w:t>and decode statements by including the  specification,  surrounded  by</w:t>
      </w:r>
    </w:p>
    <w:p>
      <w:pPr>
        <w:pStyle w:val="PreformattedText"/>
        <w:bidi w:val="0"/>
        <w:jc w:val="left"/>
        <w:rPr/>
      </w:pPr>
      <w:r>
        <w:rPr/>
        <w:t>parentheses,  in  the  same  position  in  the statement as the format</w:t>
      </w:r>
    </w:p>
    <w:p>
      <w:pPr>
        <w:pStyle w:val="PreformattedText"/>
        <w:bidi w:val="0"/>
        <w:jc w:val="left"/>
        <w:rPr/>
      </w:pPr>
      <w:r>
        <w:rPr/>
        <w:t>statement number would normally appea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$FILE? 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(80a1), end=99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mats may be specified in the  usual  way  by  specifying  a  normal</w:t>
      </w:r>
    </w:p>
    <w:p>
      <w:pPr>
        <w:pStyle w:val="PreformattedText"/>
        <w:bidi w:val="0"/>
        <w:jc w:val="left"/>
        <w:rPr/>
      </w:pPr>
      <w:r>
        <w:rPr/>
        <w:t>statement  number  instead  of  a  parenthesized format specifica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10, end=99)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format(80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ring"  statement  defines  the  size  and  contents  of  a</w:t>
      </w:r>
    </w:p>
    <w:p>
      <w:pPr>
        <w:pStyle w:val="PreformattedText"/>
        <w:bidi w:val="0"/>
        <w:jc w:val="left"/>
        <w:rPr/>
      </w:pPr>
      <w:r>
        <w:rPr/>
        <w:t>character array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ame "character string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ame(size) "characte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form  of  the  string statement defines "name" to be a</w:t>
      </w:r>
    </w:p>
    <w:p>
      <w:pPr>
        <w:pStyle w:val="PreformattedText"/>
        <w:bidi w:val="0"/>
        <w:jc w:val="left"/>
        <w:rPr/>
      </w:pPr>
      <w:r>
        <w:rPr/>
        <w:t>character  (default  byte  on  DEC  systems)  array  big   enough   to</w:t>
      </w:r>
    </w:p>
    <w:p>
      <w:pPr>
        <w:pStyle w:val="PreformattedText"/>
        <w:bidi w:val="0"/>
        <w:jc w:val="left"/>
        <w:rPr/>
      </w:pPr>
      <w:r>
        <w:rPr/>
        <w:t>accommodate  all  the  characters  in  the  character  string  plus  a</w:t>
      </w:r>
    </w:p>
    <w:p>
      <w:pPr>
        <w:pStyle w:val="PreformattedText"/>
        <w:bidi w:val="0"/>
        <w:jc w:val="left"/>
        <w:rPr/>
      </w:pPr>
      <w:r>
        <w:rPr/>
        <w:t>terminating  end  of  string  character  (default  0  (nul)   on   DEC</w:t>
      </w:r>
    </w:p>
    <w:p>
      <w:pPr>
        <w:pStyle w:val="PreformattedText"/>
        <w:bidi w:val="0"/>
        <w:jc w:val="left"/>
        <w:rPr/>
      </w:pPr>
      <w:r>
        <w:rPr/>
        <w:t xml:space="preserve">system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form  allocates  "size"  characters  for  "name"  and</w:t>
      </w:r>
    </w:p>
    <w:p>
      <w:pPr>
        <w:pStyle w:val="PreformattedText"/>
        <w:bidi w:val="0"/>
        <w:jc w:val="left"/>
        <w:rPr/>
      </w:pPr>
      <w:r>
        <w:rPr/>
        <w:t>initializes  it  to  the  specified  character  string  with  the  EOS</w:t>
      </w:r>
    </w:p>
    <w:p>
      <w:pPr>
        <w:pStyle w:val="PreformattedText"/>
        <w:bidi w:val="0"/>
        <w:jc w:val="left"/>
        <w:rPr/>
      </w:pPr>
      <w:r>
        <w:rPr/>
        <w:t>character.   "size"  must  be  large  enough to hold the entire string</w:t>
      </w:r>
    </w:p>
    <w:p>
      <w:pPr>
        <w:pStyle w:val="PreformattedText"/>
        <w:bidi w:val="0"/>
        <w:jc w:val="left"/>
        <w:rPr/>
      </w:pPr>
      <w:r>
        <w:rPr/>
        <w:t xml:space="preserve">plus the terminator, and may be lar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 may be used instead of  double  quotes  to  delimit</w:t>
      </w:r>
    </w:p>
    <w:p>
      <w:pPr>
        <w:pStyle w:val="PreformattedText"/>
        <w:bidi w:val="0"/>
        <w:jc w:val="left"/>
        <w:rPr/>
      </w:pPr>
      <w:r>
        <w:rPr/>
        <w:t>the  character  string.   As with quoted literals, two adjacent double</w:t>
      </w:r>
    </w:p>
    <w:p>
      <w:pPr>
        <w:pStyle w:val="PreformattedText"/>
        <w:bidi w:val="0"/>
        <w:jc w:val="left"/>
        <w:rPr/>
      </w:pPr>
      <w:r>
        <w:rPr/>
        <w:t>quotes occurring within a double-quoted string are  interpreted  as  a</w:t>
      </w:r>
    </w:p>
    <w:p>
      <w:pPr>
        <w:pStyle w:val="PreformattedText"/>
        <w:bidi w:val="0"/>
        <w:jc w:val="left"/>
        <w:rPr/>
      </w:pPr>
      <w:r>
        <w:rPr/>
        <w:t>literal  double  quote, and two adjacent single quotes within a single</w:t>
      </w:r>
    </w:p>
    <w:p>
      <w:pPr>
        <w:pStyle w:val="PreformattedText"/>
        <w:bidi w:val="0"/>
        <w:jc w:val="left"/>
        <w:rPr/>
      </w:pPr>
      <w:r>
        <w:rPr/>
        <w:t xml:space="preserve">quoted string are interpreted as a literal single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"@" in a string has a special meaning.  It and  the</w:t>
      </w:r>
    </w:p>
    <w:p>
      <w:pPr>
        <w:pStyle w:val="PreformattedText"/>
        <w:bidi w:val="0"/>
        <w:jc w:val="left"/>
        <w:rPr/>
      </w:pPr>
      <w:r>
        <w:rPr/>
        <w:t>character  following  it are replaced by one of the special characters</w:t>
      </w:r>
    </w:p>
    <w:p>
      <w:pPr>
        <w:pStyle w:val="PreformattedText"/>
        <w:bidi w:val="0"/>
        <w:jc w:val="left"/>
        <w:rPr/>
      </w:pPr>
      <w:r>
        <w:rPr/>
        <w:t>shown below depending on the character following the "@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  is replaced by an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or @b is replaced by a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or @e is replaced by an end-of-string (default 0 on DEC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or @f is replaced by a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or @g is replaced by a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or @l is replaced by a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or @n is replaced by a NEWLINE (default line feed on DEC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or @r is replac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or @t is replaced by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or @v is replaced by a vertical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$       is replaced by an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gits  is replaced by the octal value of "dig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@" followed by any character not listed above is replaced  by  the</w:t>
      </w:r>
    </w:p>
    <w:p>
      <w:pPr>
        <w:pStyle w:val="PreformattedText"/>
        <w:bidi w:val="0"/>
        <w:jc w:val="left"/>
        <w:rPr/>
      </w:pPr>
      <w:r>
        <w:rPr/>
        <w:t>character  following the "@".  The exception is when "@" is before the</w:t>
      </w:r>
    </w:p>
    <w:p>
      <w:pPr>
        <w:pStyle w:val="PreformattedText"/>
        <w:bidi w:val="0"/>
        <w:jc w:val="left"/>
        <w:rPr/>
      </w:pPr>
      <w:r>
        <w:rPr/>
        <w:t>terminating quote character; in  this  case  the  "@"  is  interpreted</w:t>
      </w:r>
    </w:p>
    <w:p>
      <w:pPr>
        <w:pStyle w:val="PreformattedText"/>
        <w:bidi w:val="0"/>
        <w:jc w:val="left"/>
        <w:rPr/>
      </w:pPr>
      <w:r>
        <w:rPr/>
        <w:t xml:space="preserve">literally as an "@", and has no special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  statements  must  appear  together  after  all normal</w:t>
      </w:r>
    </w:p>
    <w:p>
      <w:pPr>
        <w:pStyle w:val="PreformattedText"/>
        <w:bidi w:val="0"/>
        <w:jc w:val="left"/>
        <w:rPr/>
      </w:pPr>
      <w:r>
        <w:rPr/>
        <w:t>Fortran declarations and before any DATA statements.   More  than  one</w:t>
      </w:r>
    </w:p>
    <w:p>
      <w:pPr>
        <w:pStyle w:val="PreformattedText"/>
        <w:bidi w:val="0"/>
        <w:jc w:val="left"/>
        <w:rPr/>
      </w:pPr>
      <w:r>
        <w:rPr/>
        <w:t>string  may  be declared in a string statement if the declarations are</w:t>
      </w:r>
    </w:p>
    <w:p>
      <w:pPr>
        <w:pStyle w:val="PreformattedText"/>
        <w:bidi w:val="0"/>
        <w:jc w:val="left"/>
        <w:rPr/>
      </w:pPr>
      <w:r>
        <w:rPr/>
        <w:t xml:space="preserve">separated by comm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rror '@gError reading file. Execution terminated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file(FILENAMESIZE) "TI:", outfil(FILENAMESIZE)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del "@177"   # octal 177 is the ASCII "delete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advanc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used to replace "@e" and "@n" in strings  (see</w:t>
      </w:r>
    </w:p>
    <w:p>
      <w:pPr>
        <w:pStyle w:val="PreformattedText"/>
        <w:bidi w:val="0"/>
        <w:jc w:val="left"/>
        <w:rPr/>
      </w:pPr>
      <w:r>
        <w:rPr/>
        <w:t>above)  are 0 and 10 on DEC systems.  These defaults may be overridden</w:t>
      </w:r>
    </w:p>
    <w:p>
      <w:pPr>
        <w:pStyle w:val="PreformattedText"/>
        <w:bidi w:val="0"/>
        <w:jc w:val="left"/>
        <w:rPr/>
      </w:pPr>
      <w:r>
        <w:rPr/>
        <w:t>by defining the symbols EOS and NEWLINE, respectively,  to  be  either</w:t>
      </w:r>
    </w:p>
    <w:p>
      <w:pPr>
        <w:pStyle w:val="PreformattedText"/>
        <w:bidi w:val="0"/>
        <w:jc w:val="left"/>
        <w:rPr/>
      </w:pPr>
      <w:r>
        <w:rPr/>
        <w:t>an  integer  or  a quoted character which will then be used instead of</w:t>
      </w:r>
    </w:p>
    <w:p>
      <w:pPr>
        <w:pStyle w:val="PreformattedText"/>
        <w:bidi w:val="0"/>
        <w:jc w:val="left"/>
        <w:rPr/>
      </w:pPr>
      <w:r>
        <w:rPr/>
        <w:t xml:space="preserve">the defaul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 default  data  type  for  strings  (byte  on  DEC</w:t>
      </w:r>
    </w:p>
    <w:p>
      <w:pPr>
        <w:pStyle w:val="PreformattedText"/>
        <w:bidi w:val="0"/>
        <w:jc w:val="left"/>
        <w:rPr/>
      </w:pPr>
      <w:r>
        <w:rPr/>
        <w:t>systems)  and the default terminating character (0 on DEC systems) may</w:t>
      </w:r>
    </w:p>
    <w:p>
      <w:pPr>
        <w:pStyle w:val="PreformattedText"/>
        <w:bidi w:val="0"/>
        <w:jc w:val="left"/>
        <w:rPr/>
      </w:pPr>
      <w:r>
        <w:rPr/>
        <w:t>be  changed   by   redefining   the   symbols   EOS   and   character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haracter,inte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EOS,-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nds "READ@eWR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 comnds  as  an  integer  array of length 11 and produces data</w:t>
      </w:r>
    </w:p>
    <w:p>
      <w:pPr>
        <w:pStyle w:val="PreformattedText"/>
        <w:bidi w:val="0"/>
        <w:jc w:val="left"/>
        <w:rPr/>
      </w:pPr>
      <w:r>
        <w:rPr/>
        <w:t>statements which initialize it. Comnds(5) is initialized to -1, as  is</w:t>
      </w:r>
    </w:p>
    <w:p>
      <w:pPr>
        <w:pStyle w:val="PreformattedText"/>
        <w:bidi w:val="0"/>
        <w:jc w:val="left"/>
        <w:rPr/>
      </w:pPr>
      <w:r>
        <w:rPr/>
        <w:t xml:space="preserve">comnds(1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legal to give a value for a string which is not quoted. In</w:t>
      </w:r>
    </w:p>
    <w:p>
      <w:pPr>
        <w:pStyle w:val="PreformattedText"/>
        <w:bidi w:val="0"/>
        <w:jc w:val="left"/>
        <w:rPr/>
      </w:pPr>
      <w:r>
        <w:rPr/>
        <w:t>this case the first non-blank  token  after  the  name  (and  optional</w:t>
      </w:r>
    </w:p>
    <w:p>
      <w:pPr>
        <w:pStyle w:val="PreformattedText"/>
        <w:bidi w:val="0"/>
        <w:jc w:val="left"/>
        <w:rPr/>
      </w:pPr>
      <w:r>
        <w:rPr/>
        <w:t>size)  declaration  is  used as the string value.  This is useful when</w:t>
      </w:r>
    </w:p>
    <w:p>
      <w:pPr>
        <w:pStyle w:val="PreformattedText"/>
        <w:bidi w:val="0"/>
        <w:jc w:val="left"/>
        <w:rPr/>
      </w:pPr>
      <w:r>
        <w:rPr/>
        <w:t>defining a string which must  take  on  the  value  of  a  macro,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haracter,by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hrde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es the string chrdef to be "by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 be  inserted  into  the input stream via the "include"</w:t>
      </w:r>
    </w:p>
    <w:p>
      <w:pPr>
        <w:pStyle w:val="PreformattedText"/>
        <w:bidi w:val="0"/>
        <w:jc w:val="left"/>
        <w:rPr/>
      </w:pPr>
      <w:r>
        <w:rPr/>
        <w:t>statement. 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filename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file found on input file "filename" into the Ratfiv  input</w:t>
      </w:r>
    </w:p>
    <w:p>
      <w:pPr>
        <w:pStyle w:val="PreformattedText"/>
        <w:bidi w:val="0"/>
        <w:jc w:val="left"/>
        <w:rPr/>
      </w:pPr>
      <w:r>
        <w:rPr/>
        <w:t>in  place  of  the  include  statement.   This is especially useful in</w:t>
      </w:r>
    </w:p>
    <w:p>
      <w:pPr>
        <w:pStyle w:val="PreformattedText"/>
        <w:bidi w:val="0"/>
        <w:jc w:val="left"/>
        <w:rPr/>
      </w:pPr>
      <w:r>
        <w:rPr/>
        <w:t>inserting common bloc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comblk.c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might translat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/comblk/ q, r,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q, r,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form of the include statement which uses single or  double  quotes</w:t>
      </w:r>
    </w:p>
    <w:p>
      <w:pPr>
        <w:pStyle w:val="PreformattedText"/>
        <w:bidi w:val="0"/>
        <w:jc w:val="left"/>
        <w:rPr/>
      </w:pPr>
      <w:r>
        <w:rPr/>
        <w:t>around  the  file name is preferred, and is necessary if the file name</w:t>
      </w:r>
    </w:p>
    <w:p>
      <w:pPr>
        <w:pStyle w:val="PreformattedText"/>
        <w:bidi w:val="0"/>
        <w:jc w:val="left"/>
        <w:rPr/>
      </w:pPr>
      <w:r>
        <w:rPr/>
        <w:t xml:space="preserve">has funny characters in it such as com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GROUPING AND NU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lows a group of statements to be treated as  a  unit  by</w:t>
      </w:r>
    </w:p>
    <w:p>
      <w:pPr>
        <w:pStyle w:val="PreformattedText"/>
        <w:bidi w:val="0"/>
        <w:jc w:val="left"/>
        <w:rPr/>
      </w:pPr>
      <w:r>
        <w:rPr/>
        <w:t>enclosing  them  in  braces  --  {  and  }  or  [ and ].  This is true</w:t>
      </w:r>
    </w:p>
    <w:p>
      <w:pPr>
        <w:pStyle w:val="PreformattedText"/>
        <w:bidi w:val="0"/>
        <w:jc w:val="left"/>
        <w:rPr/>
      </w:pPr>
      <w:r>
        <w:rPr/>
        <w:t>throughout the language: wherever a  single  statement  can  be  used,</w:t>
      </w:r>
    </w:p>
    <w:p>
      <w:pPr>
        <w:pStyle w:val="PreformattedText"/>
        <w:bidi w:val="0"/>
        <w:jc w:val="left"/>
        <w:rPr/>
      </w:pPr>
      <w:r>
        <w:rPr/>
        <w:t>there could also be several enclosed in br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x &gt; 10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rror (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urly  braces  are  not  valid  characters  in the local operating</w:t>
      </w:r>
    </w:p>
    <w:p>
      <w:pPr>
        <w:pStyle w:val="PreformattedText"/>
        <w:bidi w:val="0"/>
        <w:jc w:val="left"/>
        <w:rPr/>
      </w:pPr>
      <w:r>
        <w:rPr/>
        <w:t>system, or if you wish to use upper case only, the characters "["  and</w:t>
      </w:r>
    </w:p>
    <w:p>
      <w:pPr>
        <w:pStyle w:val="PreformattedText"/>
        <w:bidi w:val="0"/>
        <w:jc w:val="left"/>
        <w:rPr/>
      </w:pPr>
      <w:r>
        <w:rPr/>
        <w:t xml:space="preserve">"]" may be used instead of "{" and "}"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so  allows  for null statements, most useful after "for"</w:t>
      </w:r>
    </w:p>
    <w:p>
      <w:pPr>
        <w:pStyle w:val="PreformattedText"/>
        <w:bidi w:val="0"/>
        <w:jc w:val="left"/>
        <w:rPr/>
      </w:pPr>
      <w:r>
        <w:rPr/>
        <w:t>and  "while"  statements.   A  semicolon  alone   indicates   a   null</w:t>
      </w:r>
    </w:p>
    <w:p>
      <w:pPr>
        <w:pStyle w:val="PreformattedText"/>
        <w:bidi w:val="0"/>
        <w:jc w:val="left"/>
        <w:rPr/>
      </w:pPr>
      <w:r>
        <w:rPr/>
        <w:t>statement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lin(line, int) != EO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ould read lines from a file until the end-of-file was reach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line(i) == BLANK; i=i+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positions "i" after leading blanks in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-FOR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 be  placed  anywhere  on  a  line and several may</w:t>
      </w:r>
    </w:p>
    <w:p>
      <w:pPr>
        <w:pStyle w:val="PreformattedText"/>
        <w:bidi w:val="0"/>
        <w:jc w:val="left"/>
        <w:rPr/>
      </w:pPr>
      <w:r>
        <w:rPr/>
        <w:t>appear on one line if they are separated by semicolons, however it  is</w:t>
      </w:r>
    </w:p>
    <w:p>
      <w:pPr>
        <w:pStyle w:val="PreformattedText"/>
        <w:bidi w:val="0"/>
        <w:jc w:val="left"/>
        <w:rPr/>
      </w:pPr>
      <w:r>
        <w:rPr/>
        <w:t>not  necessary  to separate statements that begin with Ratfiv keywords</w:t>
      </w:r>
    </w:p>
    <w:p>
      <w:pPr>
        <w:pStyle w:val="PreformattedText"/>
        <w:bidi w:val="0"/>
        <w:jc w:val="left"/>
        <w:rPr/>
      </w:pPr>
      <w:r>
        <w:rPr/>
        <w:t>with a semicolon.  No semicolon is needed at  the  end  of  each  line</w:t>
      </w:r>
    </w:p>
    <w:p>
      <w:pPr>
        <w:pStyle w:val="PreformattedText"/>
        <w:bidi w:val="0"/>
        <w:jc w:val="left"/>
        <w:rPr/>
      </w:pPr>
      <w:r>
        <w:rPr/>
        <w:t>because  Ratfiv  assumes  there  is one statement per line unless told</w:t>
      </w:r>
    </w:p>
    <w:p>
      <w:pPr>
        <w:pStyle w:val="PreformattedText"/>
        <w:bidi w:val="0"/>
        <w:jc w:val="left"/>
        <w:rPr/>
      </w:pPr>
      <w:r>
        <w:rPr/>
        <w:t>otherwise.   Ratfiv  will,  however,  continue  lines  when  it  seems</w:t>
      </w:r>
    </w:p>
    <w:p>
      <w:pPr>
        <w:pStyle w:val="PreformattedText"/>
        <w:bidi w:val="0"/>
        <w:jc w:val="left"/>
        <w:rPr/>
      </w:pPr>
      <w:r>
        <w:rPr/>
        <w:t>obvious  that  they  are  not yet done, or if the line explicitly ends</w:t>
      </w:r>
    </w:p>
    <w:p>
      <w:pPr>
        <w:pStyle w:val="PreformattedText"/>
        <w:bidi w:val="0"/>
        <w:jc w:val="left"/>
        <w:rPr/>
      </w:pPr>
      <w:r>
        <w:rPr/>
        <w:t>with an underline ("_").  Note that the underline is not  included  in</w:t>
      </w:r>
    </w:p>
    <w:p>
      <w:pPr>
        <w:pStyle w:val="PreformattedText"/>
        <w:bidi w:val="0"/>
        <w:jc w:val="left"/>
        <w:rPr/>
      </w:pPr>
      <w:r>
        <w:rPr/>
        <w:t>the  Fortran  output  of Ratfiv.  Do not attempt to use a continuation</w:t>
      </w:r>
    </w:p>
    <w:p>
      <w:pPr>
        <w:pStyle w:val="PreformattedText"/>
        <w:bidi w:val="0"/>
        <w:jc w:val="left"/>
        <w:rPr/>
      </w:pPr>
      <w:r>
        <w:rPr/>
        <w:t xml:space="preserve">character in column 6 to continue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atement that begins with an all-numeric  field  is  assumed</w:t>
      </w:r>
    </w:p>
    <w:p>
      <w:pPr>
        <w:pStyle w:val="PreformattedText"/>
        <w:bidi w:val="0"/>
        <w:jc w:val="left"/>
        <w:rPr/>
      </w:pPr>
      <w:r>
        <w:rPr/>
        <w:t>to  be  a  Fortran  label  and  is  placed in columns 1-5 upon output.</w:t>
      </w:r>
    </w:p>
    <w:p>
      <w:pPr>
        <w:pStyle w:val="PreformattedText"/>
        <w:bidi w:val="0"/>
        <w:jc w:val="left"/>
        <w:rPr/>
      </w:pPr>
      <w:r>
        <w:rPr/>
        <w:t>Ratfiv generates labels starting at 2000 and increasing  by  intervals</w:t>
      </w:r>
    </w:p>
    <w:p>
      <w:pPr>
        <w:pStyle w:val="PreformattedText"/>
        <w:bidi w:val="0"/>
        <w:jc w:val="left"/>
        <w:rPr/>
      </w:pPr>
      <w:r>
        <w:rPr/>
        <w:t xml:space="preserve">of 10, so try to use labels under 2000 for your own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 be  passed  through the Ratfiv compiler unaltered</w:t>
      </w:r>
    </w:p>
    <w:p>
      <w:pPr>
        <w:pStyle w:val="PreformattedText"/>
        <w:bidi w:val="0"/>
        <w:jc w:val="left"/>
        <w:rPr/>
      </w:pPr>
      <w:r>
        <w:rPr/>
        <w:t>in two ways; if the toggle character "%" appears on a line  by  itself</w:t>
      </w:r>
    </w:p>
    <w:p>
      <w:pPr>
        <w:pStyle w:val="PreformattedText"/>
        <w:bidi w:val="0"/>
        <w:jc w:val="left"/>
        <w:rPr/>
      </w:pPr>
      <w:r>
        <w:rPr/>
        <w:t>before  and  after  the lines desired to be literal, the lines will be</w:t>
      </w:r>
    </w:p>
    <w:p>
      <w:pPr>
        <w:pStyle w:val="PreformattedText"/>
        <w:bidi w:val="0"/>
        <w:jc w:val="left"/>
        <w:rPr/>
      </w:pPr>
      <w:r>
        <w:rPr/>
        <w:t>passed through unaltered to Fortran.  However if  the  line  on  which</w:t>
      </w:r>
    </w:p>
    <w:p>
      <w:pPr>
        <w:pStyle w:val="PreformattedText"/>
        <w:bidi w:val="0"/>
        <w:jc w:val="left"/>
        <w:rPr/>
      </w:pPr>
      <w:r>
        <w:rPr/>
        <w:t>the  "%"  character  appears  has other non-blank characters after the</w:t>
      </w:r>
    </w:p>
    <w:p>
      <w:pPr>
        <w:pStyle w:val="PreformattedText"/>
        <w:bidi w:val="0"/>
        <w:jc w:val="left"/>
        <w:rPr/>
      </w:pPr>
      <w:r>
        <w:rPr/>
        <w:t>"%" character, those characters  will  be  passed  to  Fortran  and  a</w:t>
      </w:r>
    </w:p>
    <w:p>
      <w:pPr>
        <w:pStyle w:val="PreformattedText"/>
        <w:bidi w:val="0"/>
        <w:jc w:val="left"/>
        <w:rPr/>
      </w:pPr>
      <w:r>
        <w:rPr/>
        <w:t>matching  "%"  character  is  not needed.  This is a convenient way to</w:t>
      </w:r>
    </w:p>
    <w:p>
      <w:pPr>
        <w:pStyle w:val="PreformattedText"/>
        <w:bidi w:val="0"/>
        <w:jc w:val="left"/>
        <w:rPr/>
      </w:pPr>
      <w:r>
        <w:rPr/>
        <w:t>pass regular Fortran code through the Ratfiv compiler.  Note that  the</w:t>
      </w:r>
    </w:p>
    <w:p>
      <w:pPr>
        <w:pStyle w:val="PreformattedText"/>
        <w:bidi w:val="0"/>
        <w:jc w:val="left"/>
        <w:rPr/>
      </w:pPr>
      <w:r>
        <w:rPr/>
        <w:t>"%"  at  the beginning of the line does not count as a Fortran column,</w:t>
      </w:r>
    </w:p>
    <w:p>
      <w:pPr>
        <w:pStyle w:val="PreformattedText"/>
        <w:bidi w:val="0"/>
        <w:jc w:val="left"/>
        <w:rPr/>
      </w:pPr>
      <w:r>
        <w:rPr/>
        <w:t>so that code must be indented  6  spaces  after  the  "%",  or  a  tab</w:t>
      </w:r>
    </w:p>
    <w:p>
      <w:pPr>
        <w:pStyle w:val="PreformattedText"/>
        <w:bidi w:val="0"/>
        <w:jc w:val="left"/>
        <w:rPr/>
      </w:pPr>
      <w:r>
        <w:rPr/>
        <w:t xml:space="preserve">character may be used if it is legal with your Fortr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p  character "#" in a line marks the beginning of a comment</w:t>
      </w:r>
    </w:p>
    <w:p>
      <w:pPr>
        <w:pStyle w:val="PreformattedText"/>
        <w:bidi w:val="0"/>
        <w:jc w:val="left"/>
        <w:rPr/>
      </w:pPr>
      <w:r>
        <w:rPr/>
        <w:t>and the rest of the line is considered to be that  comment.   Comments</w:t>
      </w:r>
    </w:p>
    <w:p>
      <w:pPr>
        <w:pStyle w:val="PreformattedText"/>
        <w:bidi w:val="0"/>
        <w:jc w:val="left"/>
        <w:rPr/>
      </w:pPr>
      <w:r>
        <w:rPr/>
        <w:t>and code can co-exist on the same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ummy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made up this function to show som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= x         #I am simply returning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 characters  &gt;,  &lt;=,  etc.  are  easier  to read in</w:t>
      </w:r>
    </w:p>
    <w:p>
      <w:pPr>
        <w:pStyle w:val="PreformattedText"/>
        <w:bidi w:val="0"/>
        <w:jc w:val="left"/>
        <w:rPr/>
      </w:pPr>
      <w:r>
        <w:rPr/>
        <w:t>Fortran condition statements than the  standard  Fortran  .EQ.,  .LT.,</w:t>
      </w:r>
    </w:p>
    <w:p>
      <w:pPr>
        <w:pStyle w:val="PreformattedText"/>
        <w:bidi w:val="0"/>
        <w:jc w:val="left"/>
        <w:rPr/>
      </w:pPr>
      <w:r>
        <w:rPr/>
        <w:t>etc.   Ratfiv allows either convention.  If the special characters are</w:t>
      </w:r>
    </w:p>
    <w:p>
      <w:pPr>
        <w:pStyle w:val="PreformattedText"/>
        <w:bidi w:val="0"/>
        <w:jc w:val="left"/>
        <w:rPr/>
      </w:pPr>
      <w:r>
        <w:rPr/>
        <w:t>used, they are transla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            .E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or ^= or ~=  .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 .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 .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             .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            .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\         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         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or ^ or ~     .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= 5; i = i+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j !=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NUMBERS IN BASES OTHER THAN BASE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specified in any of the bases 2-36.  Base  ten  is</w:t>
      </w:r>
    </w:p>
    <w:p>
      <w:pPr>
        <w:pStyle w:val="PreformattedText"/>
        <w:bidi w:val="0"/>
        <w:jc w:val="left"/>
        <w:rPr/>
      </w:pPr>
      <w:r>
        <w:rPr/>
        <w:t>the  default  base.  Numbers in other bases are specified as n%dddd...</w:t>
      </w:r>
    </w:p>
    <w:p>
      <w:pPr>
        <w:pStyle w:val="PreformattedText"/>
        <w:bidi w:val="0"/>
        <w:jc w:val="left"/>
        <w:rPr/>
      </w:pPr>
      <w:r>
        <w:rPr/>
        <w:t>where 'n' is a decimal number indicating the base  and  'dddd...'  are</w:t>
      </w:r>
    </w:p>
    <w:p>
      <w:pPr>
        <w:pStyle w:val="PreformattedText"/>
        <w:bidi w:val="0"/>
        <w:jc w:val="left"/>
        <w:rPr/>
      </w:pPr>
      <w:r>
        <w:rPr/>
        <w:t>digits  in that base.  Digits above 9 are specified by the letters a-z</w:t>
      </w:r>
    </w:p>
    <w:p>
      <w:pPr>
        <w:pStyle w:val="PreformattedText"/>
        <w:bidi w:val="0"/>
        <w:jc w:val="left"/>
        <w:rPr/>
      </w:pPr>
      <w:r>
        <w:rPr/>
        <w:t>(A-Z), where 'a' stands for 10, 'b' for 11, etc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%ff       stands for 255 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%100000    stands for -32768 base 10 on a PDP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%100000    stands for +32768 base 10 on a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 may be enclosed in  single  or  double  quotes.</w:t>
      </w:r>
    </w:p>
    <w:p>
      <w:pPr>
        <w:pStyle w:val="PreformattedText"/>
        <w:bidi w:val="0"/>
        <w:jc w:val="left"/>
        <w:rPr/>
      </w:pPr>
      <w:r>
        <w:rPr/>
        <w:t>To  specify  a  single quote inside a single quoted string, repeat the</w:t>
      </w:r>
    </w:p>
    <w:p>
      <w:pPr>
        <w:pStyle w:val="PreformattedText"/>
        <w:bidi w:val="0"/>
        <w:jc w:val="left"/>
        <w:rPr/>
      </w:pPr>
      <w:r>
        <w:rPr/>
        <w:t>single quote twic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 can''t open file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o include a double quote character inside a double  quoted</w:t>
      </w:r>
    </w:p>
    <w:p>
      <w:pPr>
        <w:pStyle w:val="PreformattedText"/>
        <w:bidi w:val="0"/>
        <w:jc w:val="left"/>
        <w:rPr/>
      </w:pPr>
      <w:r>
        <w:rPr/>
        <w:t xml:space="preserve">string, place two double quotes in a row within the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constants  which are defined by a preceding double quote as</w:t>
      </w:r>
    </w:p>
    <w:p>
      <w:pPr>
        <w:pStyle w:val="PreformattedText"/>
        <w:bidi w:val="0"/>
        <w:jc w:val="left"/>
        <w:rPr/>
      </w:pPr>
      <w:r>
        <w:rPr/>
        <w:t>in DEC Fortran will be passed successfully through Ratfiv if only  one</w:t>
      </w:r>
    </w:p>
    <w:p>
      <w:pPr>
        <w:pStyle w:val="PreformattedText"/>
        <w:bidi w:val="0"/>
        <w:jc w:val="left"/>
        <w:rPr/>
      </w:pPr>
      <w:r>
        <w:rPr/>
        <w:t>octal  constant  appears per line; otherwise Ratfiv will assume that a</w:t>
      </w:r>
    </w:p>
    <w:p>
      <w:pPr>
        <w:pStyle w:val="PreformattedText"/>
        <w:bidi w:val="0"/>
        <w:jc w:val="left"/>
        <w:rPr/>
      </w:pPr>
      <w:r>
        <w:rPr/>
        <w:t>quoted string was desired.  It is  recommended  that  Ratfiv's  method</w:t>
      </w:r>
    </w:p>
    <w:p>
      <w:pPr>
        <w:pStyle w:val="PreformattedText"/>
        <w:bidi w:val="0"/>
        <w:jc w:val="left"/>
        <w:rPr/>
      </w:pPr>
      <w:r>
        <w:rPr/>
        <w:t>for  specifying  bases  other  than  decimal  be  used,  however  (see</w:t>
      </w:r>
    </w:p>
    <w:p>
      <w:pPr>
        <w:pStyle w:val="PreformattedText"/>
        <w:bidi w:val="0"/>
        <w:jc w:val="left"/>
        <w:rPr/>
      </w:pPr>
      <w:r>
        <w:rPr/>
        <w:t xml:space="preserve">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direct access read and write statements which  have  a</w:t>
      </w:r>
    </w:p>
    <w:p>
      <w:pPr>
        <w:pStyle w:val="PreformattedText"/>
        <w:bidi w:val="0"/>
        <w:jc w:val="left"/>
        <w:rPr/>
      </w:pPr>
      <w:r>
        <w:rPr/>
        <w:t>single  quote  before  the  record  number  will  also be successfully</w:t>
      </w:r>
    </w:p>
    <w:p>
      <w:pPr>
        <w:pStyle w:val="PreformattedText"/>
        <w:bidi w:val="0"/>
        <w:jc w:val="left"/>
        <w:rPr/>
      </w:pPr>
      <w:r>
        <w:rPr/>
        <w:t>passed through Ratfiv if only one single quote appears  on  the  line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ssed to Fortra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, ('ATOM '3f10.5)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not be correctly interpreted because of the mismatched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fine"  statement allows you to extend the syntax of Ratfiv</w:t>
      </w:r>
    </w:p>
    <w:p>
      <w:pPr>
        <w:pStyle w:val="PreformattedText"/>
        <w:bidi w:val="0"/>
        <w:jc w:val="left"/>
        <w:rPr/>
      </w:pPr>
      <w:r>
        <w:rPr/>
        <w:t>with macro definitions.  A macro is an alpha-numeric symbol which  has</w:t>
      </w:r>
    </w:p>
    <w:p>
      <w:pPr>
        <w:pStyle w:val="PreformattedText"/>
        <w:bidi w:val="0"/>
        <w:jc w:val="left"/>
        <w:rPr/>
      </w:pPr>
      <w:r>
        <w:rPr/>
        <w:t>a  definition  associated with it; whenever that symbol appears in the</w:t>
      </w:r>
    </w:p>
    <w:p>
      <w:pPr>
        <w:pStyle w:val="PreformattedText"/>
        <w:bidi w:val="0"/>
        <w:jc w:val="left"/>
        <w:rPr/>
      </w:pPr>
      <w:r>
        <w:rPr/>
        <w:t>input, it is replaced by its definition. The  replacement  process  is</w:t>
      </w:r>
    </w:p>
    <w:p>
      <w:pPr>
        <w:pStyle w:val="PreformattedText"/>
        <w:bidi w:val="0"/>
        <w:jc w:val="left"/>
        <w:rPr/>
      </w:pPr>
      <w:r>
        <w:rPr/>
        <w:t>called  "macro  expansion".  The simplest use of "define" is to define</w:t>
      </w:r>
    </w:p>
    <w:p>
      <w:pPr>
        <w:pStyle w:val="PreformattedText"/>
        <w:bidi w:val="0"/>
        <w:jc w:val="left"/>
        <w:rPr/>
      </w:pPr>
      <w:r>
        <w:rPr/>
        <w:t>a symbolic  constant;  thereafter,  whenever  that  symbolic  constant</w:t>
      </w:r>
    </w:p>
    <w:p>
      <w:pPr>
        <w:pStyle w:val="PreformattedText"/>
        <w:bidi w:val="0"/>
        <w:jc w:val="left"/>
        <w:rPr/>
      </w:pPr>
      <w:r>
        <w:rPr/>
        <w:t>occurs  in  the  input  it  is  replaced  by  the  definition  of that</w:t>
      </w:r>
    </w:p>
    <w:p>
      <w:pPr>
        <w:pStyle w:val="PreformattedText"/>
        <w:bidi w:val="0"/>
        <w:jc w:val="left"/>
        <w:rPr/>
      </w:pPr>
      <w:r>
        <w:rPr/>
        <w:t>constant.  "define" could be used to make these symbol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OW,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OLUMN,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 (ROW, COLUMN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EOF,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getlin(line, int) == EO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 macro such as ROW is useful because  its  name  is  more  meaningful</w:t>
      </w:r>
    </w:p>
    <w:p>
      <w:pPr>
        <w:pStyle w:val="PreformattedText"/>
        <w:bidi w:val="0"/>
        <w:jc w:val="left"/>
        <w:rPr/>
      </w:pPr>
      <w:r>
        <w:rPr/>
        <w:t>than  the  number  "10".  In  addition,  it  is  far  easier to modify</w:t>
      </w:r>
    </w:p>
    <w:p>
      <w:pPr>
        <w:pStyle w:val="PreformattedText"/>
        <w:bidi w:val="0"/>
        <w:jc w:val="left"/>
        <w:rPr/>
      </w:pPr>
      <w:r>
        <w:rPr/>
        <w:t>programs which use symbolic constants; if ROW were  used  consistently</w:t>
      </w:r>
    </w:p>
    <w:p>
      <w:pPr>
        <w:pStyle w:val="PreformattedText"/>
        <w:bidi w:val="0"/>
        <w:jc w:val="left"/>
        <w:rPr/>
      </w:pPr>
      <w:r>
        <w:rPr/>
        <w:t>throughout  a  program,  then only the definition of ROW would need to</w:t>
      </w:r>
    </w:p>
    <w:p>
      <w:pPr>
        <w:pStyle w:val="PreformattedText"/>
        <w:bidi w:val="0"/>
        <w:jc w:val="left"/>
        <w:rPr/>
      </w:pPr>
      <w:r>
        <w:rPr/>
        <w:t xml:space="preserve">be changed when more (or less) rows are needed in "arra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may be included anywhere in  the  code,  as  long  as</w:t>
      </w:r>
    </w:p>
    <w:p>
      <w:pPr>
        <w:pStyle w:val="PreformattedText"/>
        <w:bidi w:val="0"/>
        <w:jc w:val="left"/>
        <w:rPr/>
      </w:pPr>
      <w:r>
        <w:rPr/>
        <w:t>they  appear  before  the  macro  is  referenced.   Defined  names may</w:t>
      </w:r>
    </w:p>
    <w:p>
      <w:pPr>
        <w:pStyle w:val="PreformattedText"/>
        <w:bidi w:val="0"/>
        <w:jc w:val="left"/>
        <w:rPr/>
      </w:pPr>
      <w:r>
        <w:rPr/>
        <w:t>contain letters,  digits,  and  the  underscore  (_)  and  dollar  ($)</w:t>
      </w:r>
    </w:p>
    <w:p>
      <w:pPr>
        <w:pStyle w:val="PreformattedText"/>
        <w:bidi w:val="0"/>
        <w:jc w:val="left"/>
        <w:rPr/>
      </w:pPr>
      <w:r>
        <w:rPr/>
        <w:t>characters.   Case  is  significant,  so  that  upper  case  names are</w:t>
      </w:r>
    </w:p>
    <w:p>
      <w:pPr>
        <w:pStyle w:val="PreformattedText"/>
        <w:bidi w:val="0"/>
        <w:jc w:val="left"/>
        <w:rPr/>
      </w:pPr>
      <w:r>
        <w:rPr/>
        <w:t xml:space="preserve">different from lower cas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lso  possible  to  define  macros  with  arguments. 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bump,$1 = $1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may be used to increment a variable by 1;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mp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 the input, it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$1"  in  the  macro  definition  is  a placeholder for the first</w:t>
      </w:r>
    </w:p>
    <w:p>
      <w:pPr>
        <w:pStyle w:val="PreformattedText"/>
        <w:bidi w:val="0"/>
        <w:jc w:val="left"/>
        <w:rPr/>
      </w:pPr>
      <w:r>
        <w:rPr/>
        <w:t>argument to the macro.  When the macro is  expanded,  all  occurrences</w:t>
      </w:r>
    </w:p>
    <w:p>
      <w:pPr>
        <w:pStyle w:val="PreformattedText"/>
        <w:bidi w:val="0"/>
        <w:jc w:val="left"/>
        <w:rPr/>
      </w:pPr>
      <w:r>
        <w:rPr/>
        <w:t>of  "$1"  are replaced by the actual first argument, in this case "i".</w:t>
      </w:r>
    </w:p>
    <w:p>
      <w:pPr>
        <w:pStyle w:val="PreformattedText"/>
        <w:bidi w:val="0"/>
        <w:jc w:val="left"/>
        <w:rPr/>
      </w:pPr>
      <w:r>
        <w:rPr/>
        <w:t>Up to nine macro arguments  are  allowed,  not  counting  argument  0,</w:t>
      </w:r>
    </w:p>
    <w:p>
      <w:pPr>
        <w:pStyle w:val="PreformattedText"/>
        <w:bidi w:val="0"/>
        <w:jc w:val="left"/>
        <w:rPr/>
      </w:pPr>
      <w:r>
        <w:rPr/>
        <w:t>which refers to the macro name.  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write_buf,if ($3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$1,(1x,&lt;$3&gt;a1)) ($2(ii),ii=1,$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when refer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_buf(5, buf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 &gt;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5, (1x,&lt;n&gt;a1)) (buf(ii), ii=1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ite_buf"  has  three  arguments;  argument  one is the unit number,</w:t>
      </w:r>
    </w:p>
    <w:p>
      <w:pPr>
        <w:pStyle w:val="PreformattedText"/>
        <w:bidi w:val="0"/>
        <w:jc w:val="left"/>
        <w:rPr/>
      </w:pPr>
      <w:r>
        <w:rPr/>
        <w:t>argument two is the buffer to be written out, and  argument  three  is</w:t>
      </w:r>
    </w:p>
    <w:p>
      <w:pPr>
        <w:pStyle w:val="PreformattedText"/>
        <w:bidi w:val="0"/>
        <w:jc w:val="left"/>
        <w:rPr/>
      </w:pPr>
      <w:r>
        <w:rPr/>
        <w:t>the  number  of  elements  in the buffer to be written.  The arguments</w:t>
      </w:r>
    </w:p>
    <w:p>
      <w:pPr>
        <w:pStyle w:val="PreformattedText"/>
        <w:bidi w:val="0"/>
        <w:jc w:val="left"/>
        <w:rPr/>
      </w:pPr>
      <w:r>
        <w:rPr/>
        <w:t xml:space="preserve">are delimited by commas when the macro is referen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does a prompt to the terminal, then a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ead_prompt,{ write(5,($1)); read(5,($2)) $3 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_prompt is refer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prompt('$Enter X, Y, and Z: ', 3F10.5, (x, y, 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write(5,('$Enter X, Y, and Z: ')); read(5,(3F10.5)) (x, y, z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es around "x, y, z" are needed to  group  "x,  y,  z"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 3;  otherwise  it  would be passed as arguments 3, 4, and 5,</w:t>
      </w:r>
    </w:p>
    <w:p>
      <w:pPr>
        <w:pStyle w:val="PreformattedText"/>
        <w:bidi w:val="0"/>
        <w:jc w:val="left"/>
        <w:rPr/>
      </w:pPr>
      <w:r>
        <w:rPr/>
        <w:t>since the commas would act as argument separators.   The  braces  ("{"</w:t>
      </w:r>
    </w:p>
    <w:p>
      <w:pPr>
        <w:pStyle w:val="PreformattedText"/>
        <w:bidi w:val="0"/>
        <w:jc w:val="left"/>
        <w:rPr/>
      </w:pPr>
      <w:r>
        <w:rPr/>
        <w:t>and  "}") in the definition are not necessary in most cases, but allow</w:t>
      </w:r>
    </w:p>
    <w:p>
      <w:pPr>
        <w:pStyle w:val="PreformattedText"/>
        <w:bidi w:val="0"/>
        <w:jc w:val="left"/>
        <w:rPr/>
      </w:pPr>
      <w:r>
        <w:rPr/>
        <w:t>read_prompt to be used after structured statements  as  if  it  was  a</w:t>
      </w:r>
    </w:p>
    <w:p>
      <w:pPr>
        <w:pStyle w:val="PreformattedText"/>
        <w:bidi w:val="0"/>
        <w:jc w:val="left"/>
        <w:rPr/>
      </w:pPr>
      <w:r>
        <w:rPr/>
        <w:t>single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unit ==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prompt('$Output file? ', 80a1, 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-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 "define",  there  are a number of other built-in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macro(x,y)    equivalent to "define(x,y)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undef(x)      undoes the most  recent  definition  of  "x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"x"  had  been defined twice, "_undef(x)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 pop   "x"   back   to   it's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epdef(x,y)   replaces  the  current  definition of "x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) with "y".  Equivalent  to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_undef(x) _macro(x,y)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r(x)       converts  "x"  to  a  number  and adds 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rith(x1,op1,x2[,op2,x3,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s   integer    arithmetic    (-,+,/,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by  "op1",  "op2",  etc.  on "x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2",  etc.  Evaluation  is  from   left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.   Up  to 9 arguments (5 operands an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erators) may be passed to "_arith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n(x)        returns  the  length  of  string  "x"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ring may have commas in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ubstr(s,m,n) returns  the substring of "s" which star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"m" and is "n" long. If "n"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or is too large, "_substr"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t of the string starting at  "m"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"  is  not  specified, the whole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retur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dex(s,c)    returns the index in string "s" of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.   If  _len(c)  is more than 1,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irst character in  "c"  is 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"c" doesn't occur in "s", 0 is retur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else(a,b,c,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s  "a"  and "b"; if "a" equals "b"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,  "c"   is   expand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,    else   "d"   is   expand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.  Note that "d" is not  expanded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"  equals  "b",  and "c" is not expand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" does not equal  "b".   "_ifelse"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 to   check   for   an  optional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;   "_ifelse($2,,A,B)"   checks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 2  is  null;  if  so, it exp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A", else "B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lude(file) equivalent to the include facility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two  ways  to  pass  an argument to a macro when it is</w:t>
      </w:r>
    </w:p>
    <w:p>
      <w:pPr>
        <w:pStyle w:val="PreformattedText"/>
        <w:bidi w:val="0"/>
        <w:jc w:val="left"/>
        <w:rPr/>
      </w:pPr>
      <w:r>
        <w:rPr/>
        <w:t>being expanded; with and without  macro  expansion  of  the  argument.</w:t>
      </w:r>
    </w:p>
    <w:p>
      <w:pPr>
        <w:pStyle w:val="PreformattedText"/>
        <w:bidi w:val="0"/>
        <w:jc w:val="left"/>
        <w:rPr/>
      </w:pPr>
      <w:r>
        <w:rPr/>
        <w:t>For  instance,  the  arguments  to  the "define" builtin macro are not</w:t>
      </w:r>
    </w:p>
    <w:p>
      <w:pPr>
        <w:pStyle w:val="PreformattedText"/>
        <w:bidi w:val="0"/>
        <w:jc w:val="left"/>
        <w:rPr/>
      </w:pPr>
      <w:r>
        <w:rPr/>
        <w:t>expanded before they are passed to it; this allows you to  redefine  a</w:t>
      </w:r>
    </w:p>
    <w:p>
      <w:pPr>
        <w:pStyle w:val="PreformattedText"/>
        <w:bidi w:val="0"/>
        <w:jc w:val="left"/>
        <w:rPr/>
      </w:pPr>
      <w:r>
        <w:rPr/>
        <w:t>macro  that  was  previously  defined.   For  instance if "X" had been</w:t>
      </w:r>
    </w:p>
    <w:p>
      <w:pPr>
        <w:pStyle w:val="PreformattedText"/>
        <w:bidi w:val="0"/>
        <w:jc w:val="left"/>
        <w:rPr/>
      </w:pPr>
      <w:r>
        <w:rPr/>
        <w:t>defined as "Y" (by "define(X,Y)"), then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o redefine "X" as "Z". If the  arguments  to  "define"  were</w:t>
      </w:r>
    </w:p>
    <w:p>
      <w:pPr>
        <w:pStyle w:val="PreformattedText"/>
        <w:bidi w:val="0"/>
        <w:jc w:val="left"/>
        <w:rPr/>
      </w:pPr>
      <w:r>
        <w:rPr/>
        <w:t>expanded  before  being passed to it, then the result of "define(X,Z)"</w:t>
      </w:r>
    </w:p>
    <w:p>
      <w:pPr>
        <w:pStyle w:val="PreformattedText"/>
        <w:bidi w:val="0"/>
        <w:jc w:val="left"/>
        <w:rPr/>
      </w:pPr>
      <w:r>
        <w:rPr/>
        <w:t xml:space="preserve">would be to define "Y" as "Z", since the expansion of "X" is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macro, you  can  specify  whether  or  not  each</w:t>
      </w:r>
    </w:p>
    <w:p>
      <w:pPr>
        <w:pStyle w:val="PreformattedText"/>
        <w:bidi w:val="0"/>
        <w:jc w:val="left"/>
        <w:rPr/>
      </w:pPr>
      <w:r>
        <w:rPr/>
        <w:t>argument  is  expanded  before  it is passed to your macro.  Arguments</w:t>
      </w:r>
    </w:p>
    <w:p>
      <w:pPr>
        <w:pStyle w:val="PreformattedText"/>
        <w:bidi w:val="0"/>
        <w:jc w:val="left"/>
        <w:rPr/>
      </w:pPr>
      <w:r>
        <w:rPr/>
        <w:t>specified as "$n" are  expanded  before  being  passed  to  the  macro</w:t>
      </w:r>
    </w:p>
    <w:p>
      <w:pPr>
        <w:pStyle w:val="PreformattedText"/>
        <w:bidi w:val="0"/>
        <w:jc w:val="left"/>
        <w:rPr/>
      </w:pPr>
      <w:r>
        <w:rPr/>
        <w:t>(these  are  called  "eval"  arguments),  while arguments specified as</w:t>
      </w:r>
    </w:p>
    <w:p>
      <w:pPr>
        <w:pStyle w:val="PreformattedText"/>
        <w:bidi w:val="0"/>
        <w:jc w:val="left"/>
        <w:rPr/>
      </w:pPr>
      <w:r>
        <w:rPr/>
        <w:t>"%n" are not expanded before being passed  to  the  macro  (these  are</w:t>
      </w:r>
    </w:p>
    <w:p>
      <w:pPr>
        <w:pStyle w:val="PreformattedText"/>
        <w:bidi w:val="0"/>
        <w:jc w:val="left"/>
        <w:rPr/>
      </w:pPr>
      <w:r>
        <w:rPr/>
        <w:t>called "noeval" arguments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set,define(%1,$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 a  macro,  "set",  which  is  like the "define" builtin macro</w:t>
      </w:r>
    </w:p>
    <w:p>
      <w:pPr>
        <w:pStyle w:val="PreformattedText"/>
        <w:bidi w:val="0"/>
        <w:jc w:val="left"/>
        <w:rPr/>
      </w:pPr>
      <w:r>
        <w:rPr/>
        <w:t>except that the second argument, $2, is expanded before  becoming  the</w:t>
      </w:r>
    </w:p>
    <w:p>
      <w:pPr>
        <w:pStyle w:val="PreformattedText"/>
        <w:bidi w:val="0"/>
        <w:jc w:val="left"/>
        <w:rPr/>
      </w:pPr>
      <w:r>
        <w:rPr/>
        <w:t>definition  of  the  first  argument,  which is NOT expanded.  In most</w:t>
      </w:r>
    </w:p>
    <w:p>
      <w:pPr>
        <w:pStyle w:val="PreformattedText"/>
        <w:bidi w:val="0"/>
        <w:jc w:val="left"/>
        <w:rPr/>
      </w:pPr>
      <w:r>
        <w:rPr/>
        <w:t>cases the expansion of the second argument at  definition  time  makes</w:t>
      </w:r>
    </w:p>
    <w:p>
      <w:pPr>
        <w:pStyle w:val="PreformattedText"/>
        <w:bidi w:val="0"/>
        <w:jc w:val="left"/>
        <w:rPr/>
      </w:pPr>
      <w:r>
        <w:rPr/>
        <w:t>no  difference;   however the macro "set" lets you define macros which</w:t>
      </w:r>
    </w:p>
    <w:p>
      <w:pPr>
        <w:pStyle w:val="PreformattedText"/>
        <w:bidi w:val="0"/>
        <w:jc w:val="left"/>
        <w:rPr/>
      </w:pPr>
      <w:r>
        <w:rPr/>
        <w:t>may  be  used  as  macro  "variables",  which  can  communicate  state</w:t>
      </w:r>
    </w:p>
    <w:p>
      <w:pPr>
        <w:pStyle w:val="PreformattedText"/>
        <w:bidi w:val="0"/>
        <w:jc w:val="left"/>
        <w:rPr/>
      </w:pPr>
      <w:r>
        <w:rPr/>
        <w:t>information  between  macros.   An  example  of  communication between</w:t>
      </w:r>
    </w:p>
    <w:p>
      <w:pPr>
        <w:pStyle w:val="PreformattedText"/>
        <w:bidi w:val="0"/>
        <w:jc w:val="left"/>
        <w:rPr/>
      </w:pPr>
      <w:r>
        <w:rPr/>
        <w:t>macros through macro variables is given below in the  section  titled,</w:t>
      </w:r>
    </w:p>
    <w:p>
      <w:pPr>
        <w:pStyle w:val="PreformattedText"/>
        <w:bidi w:val="0"/>
        <w:jc w:val="left"/>
        <w:rPr/>
      </w:pPr>
      <w:r>
        <w:rPr/>
        <w:t xml:space="preserve">"Example macro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  purposes   the  eval  ($)  form  of  specifying  macro</w:t>
      </w:r>
    </w:p>
    <w:p>
      <w:pPr>
        <w:pStyle w:val="PreformattedText"/>
        <w:bidi w:val="0"/>
        <w:jc w:val="left"/>
        <w:rPr/>
      </w:pPr>
      <w:r>
        <w:rPr/>
        <w:t>arguments is preferred.  Noeval arguments are particularly  useful  in</w:t>
      </w:r>
    </w:p>
    <w:p>
      <w:pPr>
        <w:pStyle w:val="PreformattedText"/>
        <w:bidi w:val="0"/>
        <w:jc w:val="left"/>
        <w:rPr/>
      </w:pPr>
      <w:r>
        <w:rPr/>
        <w:t>macros  which  define  or undefine other macros, or which test whether</w:t>
      </w:r>
    </w:p>
    <w:p>
      <w:pPr>
        <w:pStyle w:val="PreformattedText"/>
        <w:bidi w:val="0"/>
        <w:jc w:val="left"/>
        <w:rPr/>
      </w:pPr>
      <w:r>
        <w:rPr/>
        <w:t xml:space="preserve">another macro i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argument (argument 1 for example)  may  not  be  both  an</w:t>
      </w:r>
    </w:p>
    <w:p>
      <w:pPr>
        <w:pStyle w:val="PreformattedText"/>
        <w:bidi w:val="0"/>
        <w:jc w:val="left"/>
        <w:rPr/>
      </w:pPr>
      <w:r>
        <w:rPr/>
        <w:t>eval  and a noeval type, thus "$1" and "%1" could not both appear in a</w:t>
      </w:r>
    </w:p>
    <w:p>
      <w:pPr>
        <w:pStyle w:val="PreformattedText"/>
        <w:bidi w:val="0"/>
        <w:jc w:val="left"/>
        <w:rPr/>
      </w:pPr>
      <w:r>
        <w:rPr/>
        <w:t xml:space="preserve">macro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al arguments "$&amp;" and "%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$&amp;"  or  "%&amp;"  appear  in  a  macro  definition,  they  are</w:t>
      </w:r>
    </w:p>
    <w:p>
      <w:pPr>
        <w:pStyle w:val="PreformattedText"/>
        <w:bidi w:val="0"/>
        <w:jc w:val="left"/>
        <w:rPr/>
      </w:pPr>
      <w:r>
        <w:rPr/>
        <w:t>placeholders  for  all  the  arguments  which are passed to the macro,</w:t>
      </w:r>
    </w:p>
    <w:p>
      <w:pPr>
        <w:pStyle w:val="PreformattedText"/>
        <w:bidi w:val="0"/>
        <w:jc w:val="left"/>
        <w:rPr/>
      </w:pPr>
      <w:r>
        <w:rPr/>
        <w:t>including the commas which separate them.  "$&amp;" is the  eval  form  of</w:t>
      </w:r>
    </w:p>
    <w:p>
      <w:pPr>
        <w:pStyle w:val="PreformattedText"/>
        <w:bidi w:val="0"/>
        <w:jc w:val="left"/>
        <w:rPr/>
      </w:pPr>
      <w:r>
        <w:rPr/>
        <w:t>the  arguments,  and  "%&amp;"  is  the noeval form.  "$&amp;" and "%&amp;" cannot</w:t>
      </w:r>
    </w:p>
    <w:p>
      <w:pPr>
        <w:pStyle w:val="PreformattedText"/>
        <w:bidi w:val="0"/>
        <w:jc w:val="left"/>
        <w:rPr/>
      </w:pPr>
      <w:r>
        <w:rPr/>
        <w:t>both appear in the same macro definition,  and  macros  with  "$&amp;"  or</w:t>
      </w:r>
    </w:p>
    <w:p>
      <w:pPr>
        <w:pStyle w:val="PreformattedText"/>
        <w:bidi w:val="0"/>
        <w:jc w:val="left"/>
        <w:rPr/>
      </w:pPr>
      <w:r>
        <w:rPr/>
        <w:t>"%&amp;"  in  their definitions cannot also have numeric arguments such as</w:t>
      </w:r>
    </w:p>
    <w:p>
      <w:pPr>
        <w:pStyle w:val="PreformattedText"/>
        <w:bidi w:val="0"/>
        <w:jc w:val="left"/>
        <w:rPr/>
      </w:pPr>
      <w:r>
        <w:rPr/>
        <w:t xml:space="preserve">"$1", "%2"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macro,define(%&amp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"macro" as being equivalent to "define", since  "define"  does</w:t>
      </w:r>
    </w:p>
    <w:p>
      <w:pPr>
        <w:pStyle w:val="PreformattedText"/>
        <w:bidi w:val="0"/>
        <w:jc w:val="left"/>
        <w:rPr/>
      </w:pPr>
      <w:r>
        <w:rPr/>
        <w:t xml:space="preserve">not expand it's arguments and it allows commas in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 an  example  of  macros  which  implement  "while"  and</w:t>
      </w:r>
    </w:p>
    <w:p>
      <w:pPr>
        <w:pStyle w:val="PreformattedText"/>
        <w:bidi w:val="0"/>
        <w:jc w:val="left"/>
        <w:rPr/>
      </w:pPr>
      <w:r>
        <w:rPr/>
        <w:t>"endwhile" statements. Although this  is  not  terribly  useful  given</w:t>
      </w:r>
    </w:p>
    <w:p>
      <w:pPr>
        <w:pStyle w:val="PreformattedText"/>
        <w:bidi w:val="0"/>
        <w:jc w:val="left"/>
        <w:rPr/>
      </w:pPr>
      <w:r>
        <w:rPr/>
        <w:t>that  Ratfiv  has  the  "while"  statement,  it  does  illustrate some</w:t>
      </w:r>
    </w:p>
    <w:p>
      <w:pPr>
        <w:pStyle w:val="PreformattedText"/>
        <w:bidi w:val="0"/>
        <w:jc w:val="left"/>
        <w:rPr/>
      </w:pPr>
      <w:r>
        <w:rPr/>
        <w:t>advanced techniques for writing macros.  The first macro is "pus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push,define(_stack,$1)_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ush" pushes a new definition on top  of  the  old  definition  of  a</w:t>
      </w:r>
    </w:p>
    <w:p>
      <w:pPr>
        <w:pStyle w:val="PreformattedText"/>
        <w:bidi w:val="0"/>
        <w:jc w:val="left"/>
        <w:rPr/>
      </w:pPr>
      <w:r>
        <w:rPr/>
        <w:t>macro  named  "_stack",  then  returns  the  new  value  of  "_stack".</w:t>
      </w:r>
    </w:p>
    <w:p>
      <w:pPr>
        <w:pStyle w:val="PreformattedText"/>
        <w:bidi w:val="0"/>
        <w:jc w:val="left"/>
        <w:rPr/>
      </w:pPr>
      <w:r>
        <w:rPr/>
        <w:t>"_stack" is used here as a macro variable,  ie.  its  function  is  to</w:t>
      </w:r>
    </w:p>
    <w:p>
      <w:pPr>
        <w:pStyle w:val="PreformattedText"/>
        <w:bidi w:val="0"/>
        <w:jc w:val="left"/>
        <w:rPr/>
      </w:pPr>
      <w:r>
        <w:rPr/>
        <w:t>save  information  between macro invocations.  Specifying "$1" instead</w:t>
      </w:r>
    </w:p>
    <w:p>
      <w:pPr>
        <w:pStyle w:val="PreformattedText"/>
        <w:bidi w:val="0"/>
        <w:jc w:val="left"/>
        <w:rPr/>
      </w:pPr>
      <w:r>
        <w:rPr/>
        <w:t>of "%1" insures that the definition  being  pushed  onto  "_stack"  is</w:t>
      </w:r>
    </w:p>
    <w:p>
      <w:pPr>
        <w:pStyle w:val="PreformattedText"/>
        <w:bidi w:val="0"/>
        <w:jc w:val="left"/>
        <w:rPr/>
      </w:pPr>
      <w:r>
        <w:rPr/>
        <w:t xml:space="preserve">completely expanded before it is pu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pop,_stack _undef(_stac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"  returns  the  current value of "_stack", then undefines it back</w:t>
      </w:r>
    </w:p>
    <w:p>
      <w:pPr>
        <w:pStyle w:val="PreformattedText"/>
        <w:bidi w:val="0"/>
        <w:jc w:val="left"/>
        <w:rPr/>
      </w:pPr>
      <w:r>
        <w:rPr/>
        <w:t>to it's previous value. Now we can define "while" and "endwh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wh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(_incr(_stack)) if (.not.($1)) goto push(_incr(_stack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endwhile,   goto _arith(pop,-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incr(pop)    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while" and "endwhile" defined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x &lt;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f (.not. (x &lt; y)) goto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y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Ratfiv  output  would  look  different;  the  above</w:t>
      </w:r>
    </w:p>
    <w:p>
      <w:pPr>
        <w:pStyle w:val="PreformattedText"/>
        <w:bidi w:val="0"/>
        <w:jc w:val="left"/>
        <w:rPr/>
      </w:pPr>
      <w:r>
        <w:rPr/>
        <w:t xml:space="preserve">output is the macro expansion before Ratfiv converts it to Fortr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LITERAL STRINGS THROUGH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 may  be  passed  literally through Ratfiv without being</w:t>
      </w:r>
    </w:p>
    <w:p>
      <w:pPr>
        <w:pStyle w:val="PreformattedText"/>
        <w:bidi w:val="0"/>
        <w:jc w:val="left"/>
        <w:rPr/>
      </w:pPr>
      <w:r>
        <w:rPr/>
        <w:t>expanded or interpreted as a Ratfiv keyword by enclosing it in  accent</w:t>
      </w:r>
    </w:p>
    <w:p>
      <w:pPr>
        <w:pStyle w:val="PreformattedText"/>
        <w:bidi w:val="0"/>
        <w:jc w:val="left"/>
        <w:rPr/>
      </w:pPr>
      <w:r>
        <w:rPr/>
        <w:t>characters (`).  Thu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fine(X,Y)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ssed to the outp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is not expanded. Accented literal strings may appear within macro</w:t>
      </w:r>
    </w:p>
    <w:p>
      <w:pPr>
        <w:pStyle w:val="PreformattedText"/>
        <w:bidi w:val="0"/>
        <w:jc w:val="left"/>
        <w:rPr/>
      </w:pPr>
      <w:r>
        <w:rPr/>
        <w:t>definitions as  well,  however  occurrences  of  argument  replacement</w:t>
      </w:r>
    </w:p>
    <w:p>
      <w:pPr>
        <w:pStyle w:val="PreformattedText"/>
        <w:bidi w:val="0"/>
        <w:jc w:val="left"/>
        <w:rPr/>
      </w:pPr>
      <w:r>
        <w:rPr/>
        <w:t>strings  ($n  or  %n)  within  accents  are  still  replaced  by their</w:t>
      </w:r>
    </w:p>
    <w:p>
      <w:pPr>
        <w:pStyle w:val="PreformattedText"/>
        <w:bidi w:val="0"/>
        <w:jc w:val="left"/>
        <w:rPr/>
      </w:pPr>
      <w:r>
        <w:rPr/>
        <w:t xml:space="preserve">corresponding arg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literal accent character, place two  of  them  in  a  row</w:t>
      </w:r>
    </w:p>
    <w:p>
      <w:pPr>
        <w:pStyle w:val="PreformattedText"/>
        <w:bidi w:val="0"/>
        <w:jc w:val="left"/>
        <w:rPr/>
      </w:pPr>
      <w:r>
        <w:rPr/>
        <w:t xml:space="preserve">within enclosing accent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AL COD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ay  be conditionally bypassed depending on whether or not a</w:t>
      </w:r>
    </w:p>
    <w:p>
      <w:pPr>
        <w:pStyle w:val="PreformattedText"/>
        <w:bidi w:val="0"/>
        <w:jc w:val="left"/>
        <w:rPr/>
      </w:pPr>
      <w:r>
        <w:rPr/>
        <w:t>macro is defined. 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if x is defined as a macro. If  so,  then  processing  continues</w:t>
      </w:r>
    </w:p>
    <w:p>
      <w:pPr>
        <w:pStyle w:val="PreformattedText"/>
        <w:bidi w:val="0"/>
        <w:jc w:val="left"/>
        <w:rPr/>
      </w:pPr>
      <w:r>
        <w:rPr/>
        <w:t>normally  until  the occurrence of an _elsedef or _enddef macro.  If x</w:t>
      </w:r>
    </w:p>
    <w:p>
      <w:pPr>
        <w:pStyle w:val="PreformattedText"/>
        <w:bidi w:val="0"/>
        <w:jc w:val="left"/>
        <w:rPr/>
      </w:pPr>
      <w:r>
        <w:rPr/>
        <w:t>is not defined,  then  all  code  following  the  _ifdef  is  bypassed</w:t>
      </w:r>
    </w:p>
    <w:p>
      <w:pPr>
        <w:pStyle w:val="PreformattedText"/>
        <w:bidi w:val="0"/>
        <w:jc w:val="left"/>
        <w:rPr/>
      </w:pPr>
      <w:r>
        <w:rPr/>
        <w:t xml:space="preserve">completely until the occurrence of an _elsedef or _enddef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PDP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def(PDP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(INTEGER_SIZE,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(MAXINT,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s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(INTEGER_SIZE,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(MAXINT,16%7FFFFF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not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n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like  _ifdef, except that the following code  is expanded if x is</w:t>
      </w:r>
    </w:p>
    <w:p>
      <w:pPr>
        <w:pStyle w:val="PreformattedText"/>
        <w:bidi w:val="0"/>
        <w:jc w:val="left"/>
        <w:rPr/>
      </w:pPr>
      <w:r>
        <w:rPr/>
        <w:t xml:space="preserve">NOT defined.  "_ifnotdef" is the preferr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 of  _ifdefs,   _ifnotdefs,   _elsedefs,   and   _enddefs   is</w:t>
      </w:r>
    </w:p>
    <w:p>
      <w:pPr>
        <w:pStyle w:val="PreformattedText"/>
        <w:bidi w:val="0"/>
        <w:jc w:val="left"/>
        <w:rPr/>
      </w:pPr>
      <w:r>
        <w:rPr/>
        <w:t xml:space="preserve">per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expects  one  or  more input files on the command line and</w:t>
      </w:r>
    </w:p>
    <w:p>
      <w:pPr>
        <w:pStyle w:val="PreformattedText"/>
        <w:bidi w:val="0"/>
        <w:jc w:val="left"/>
        <w:rPr/>
      </w:pPr>
      <w:r>
        <w:rPr/>
        <w:t>one output file preceded by a "&gt;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 FILE1.RAT FILE2.RAT &gt;FILE.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above command would cause the files FILE1.RAT and FILE2.RAT to  be</w:t>
      </w:r>
    </w:p>
    <w:p>
      <w:pPr>
        <w:pStyle w:val="PreformattedText"/>
        <w:bidi w:val="0"/>
        <w:jc w:val="left"/>
        <w:rPr/>
      </w:pPr>
      <w:r>
        <w:rPr/>
        <w:t>compiled  to  FILE.FTN  by  Ratfiv.  If the Ratfiv compiler detects an</w:t>
      </w:r>
    </w:p>
    <w:p>
      <w:pPr>
        <w:pStyle w:val="PreformattedText"/>
        <w:bidi w:val="0"/>
        <w:jc w:val="left"/>
        <w:rPr/>
      </w:pPr>
      <w:r>
        <w:rPr/>
        <w:t>error in the Ratfiv code, an error message  will  be  printed  to  the</w:t>
      </w:r>
    </w:p>
    <w:p>
      <w:pPr>
        <w:pStyle w:val="PreformattedText"/>
        <w:bidi w:val="0"/>
        <w:jc w:val="left"/>
        <w:rPr/>
      </w:pPr>
      <w:r>
        <w:rPr/>
        <w:t>terminal  and  to the Fortran output file at the point where the error</w:t>
      </w:r>
    </w:p>
    <w:p>
      <w:pPr>
        <w:pStyle w:val="PreformattedText"/>
        <w:bidi w:val="0"/>
        <w:jc w:val="left"/>
        <w:rPr/>
      </w:pPr>
      <w:r>
        <w:rPr/>
        <w:t>occurred.  After  pre-proccessing  by  Ratfiv,  the  Fortran  compiler</w:t>
      </w:r>
    </w:p>
    <w:p>
      <w:pPr>
        <w:pStyle w:val="PreformattedText"/>
        <w:bidi w:val="0"/>
        <w:jc w:val="left"/>
        <w:rPr/>
      </w:pPr>
      <w:r>
        <w:rPr/>
        <w:t>should  be invoked, producing FILE.OBJ.  Many Fortran errors cannot be</w:t>
      </w:r>
    </w:p>
    <w:p>
      <w:pPr>
        <w:pStyle w:val="PreformattedText"/>
        <w:bidi w:val="0"/>
        <w:jc w:val="left"/>
        <w:rPr/>
      </w:pPr>
      <w:r>
        <w:rPr/>
        <w:t>detected by Ratfiv; when these occur, check the Fortran  listing  file</w:t>
      </w:r>
    </w:p>
    <w:p>
      <w:pPr>
        <w:pStyle w:val="PreformattedText"/>
        <w:bidi w:val="0"/>
        <w:jc w:val="left"/>
        <w:rPr/>
      </w:pPr>
      <w:r>
        <w:rPr/>
        <w:t>for  the error message. It is usually not too hard to figure out where</w:t>
      </w:r>
    </w:p>
    <w:p>
      <w:pPr>
        <w:pStyle w:val="PreformattedText"/>
        <w:bidi w:val="0"/>
        <w:jc w:val="left"/>
        <w:rPr/>
      </w:pPr>
      <w:r>
        <w:rPr/>
        <w:t>in the Ratfiv source the error is, once  it  has  been  found  in  the</w:t>
      </w:r>
    </w:p>
    <w:p>
      <w:pPr>
        <w:pStyle w:val="PreformattedText"/>
        <w:bidi w:val="0"/>
        <w:jc w:val="left"/>
        <w:rPr/>
      </w:pPr>
      <w:r>
        <w:rPr/>
        <w:t xml:space="preserve">Fortran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has  several  switches.  Switches must be placed after the</w:t>
      </w:r>
    </w:p>
    <w:p>
      <w:pPr>
        <w:pStyle w:val="PreformattedText"/>
        <w:bidi w:val="0"/>
        <w:jc w:val="left"/>
        <w:rPr/>
      </w:pPr>
      <w:r>
        <w:rPr/>
        <w:t>RAT command only, and may not  be  placed  on  file  names.   All  the</w:t>
      </w:r>
    </w:p>
    <w:p>
      <w:pPr>
        <w:pStyle w:val="PreformattedText"/>
        <w:bidi w:val="0"/>
        <w:jc w:val="left"/>
        <w:rPr/>
      </w:pPr>
      <w:r>
        <w:rPr/>
        <w:t xml:space="preserve">switches may be abbreviated to one or mor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/SYMBOLS  switch  causes  Ratfiv  to look on your directory for a</w:t>
      </w:r>
    </w:p>
    <w:p>
      <w:pPr>
        <w:pStyle w:val="PreformattedText"/>
        <w:bidi w:val="0"/>
        <w:jc w:val="left"/>
        <w:rPr/>
      </w:pPr>
      <w:r>
        <w:rPr/>
        <w:t>file named "SYMBOLS."; this file is opened and read as a  prefix  file</w:t>
      </w:r>
    </w:p>
    <w:p>
      <w:pPr>
        <w:pStyle w:val="PreformattedText"/>
        <w:bidi w:val="0"/>
        <w:jc w:val="left"/>
        <w:rPr/>
      </w:pPr>
      <w:r>
        <w:rPr/>
        <w:t>to  the  other  files  on  your command line.  If "SYMBOLS." is not on</w:t>
      </w:r>
    </w:p>
    <w:p>
      <w:pPr>
        <w:pStyle w:val="PreformattedText"/>
        <w:bidi w:val="0"/>
        <w:jc w:val="left"/>
        <w:rPr/>
      </w:pPr>
      <w:r>
        <w:rPr/>
        <w:t>your directory, Ratfiv looks on a system-dependent directory  for  the</w:t>
      </w:r>
    </w:p>
    <w:p>
      <w:pPr>
        <w:pStyle w:val="PreformattedText"/>
        <w:bidi w:val="0"/>
        <w:jc w:val="left"/>
        <w:rPr/>
      </w:pPr>
      <w:r>
        <w:rPr/>
        <w:t>"SYMBOLS."  file,  which  normally would have some standard defines on</w:t>
      </w:r>
    </w:p>
    <w:p>
      <w:pPr>
        <w:pStyle w:val="PreformattedText"/>
        <w:bidi w:val="0"/>
        <w:jc w:val="left"/>
        <w:rPr/>
      </w:pPr>
      <w:r>
        <w:rPr/>
        <w:t xml:space="preserve">it, such as EOS, EOF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77 switch causes Ratfiv to produce VAX  Fortran  77  output</w:t>
      </w:r>
    </w:p>
    <w:p>
      <w:pPr>
        <w:pStyle w:val="PreformattedText"/>
        <w:bidi w:val="0"/>
        <w:jc w:val="left"/>
        <w:rPr/>
      </w:pPr>
      <w:r>
        <w:rPr/>
        <w:t>instead  of  "standard"  Fortran.  The Fortran 77 output is compatible</w:t>
      </w:r>
    </w:p>
    <w:p>
      <w:pPr>
        <w:pStyle w:val="PreformattedText"/>
        <w:bidi w:val="0"/>
        <w:jc w:val="left"/>
        <w:rPr/>
      </w:pPr>
      <w:r>
        <w:rPr/>
        <w:t>with Digital Equipment Corporation VAX Fortran 77;  it  is  not  ANSII</w:t>
      </w:r>
    </w:p>
    <w:p>
      <w:pPr>
        <w:pStyle w:val="PreformattedText"/>
        <w:bidi w:val="0"/>
        <w:jc w:val="left"/>
        <w:rPr/>
      </w:pPr>
      <w:r>
        <w:rPr/>
        <w:t xml:space="preserve">Fortran 77, as it uses the DO WHILE and END DO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OLLERITH  switch causes Ratfiv to put out hollerith strings</w:t>
      </w:r>
    </w:p>
    <w:p>
      <w:pPr>
        <w:pStyle w:val="PreformattedText"/>
        <w:bidi w:val="0"/>
        <w:jc w:val="left"/>
        <w:rPr/>
      </w:pPr>
      <w:r>
        <w:rPr/>
        <w:t>instead  of  quoted  strings.  This  switch  is  included  mainly  for</w:t>
      </w:r>
    </w:p>
    <w:p>
      <w:pPr>
        <w:pStyle w:val="PreformattedText"/>
        <w:bidi w:val="0"/>
        <w:jc w:val="left"/>
        <w:rPr/>
      </w:pPr>
      <w:r>
        <w:rPr/>
        <w:t>compatibility   with  versions  of  Ratfor  which  put  out  hollerith</w:t>
      </w:r>
    </w:p>
    <w:p>
      <w:pPr>
        <w:pStyle w:val="PreformattedText"/>
        <w:bidi w:val="0"/>
        <w:jc w:val="left"/>
        <w:rPr/>
      </w:pPr>
      <w:r>
        <w:rPr/>
        <w:t>strings.  So far, this switch has  been  needed  only  when  compiling</w:t>
      </w:r>
    </w:p>
    <w:p>
      <w:pPr>
        <w:pStyle w:val="PreformattedText"/>
        <w:bidi w:val="0"/>
        <w:jc w:val="left"/>
        <w:rPr/>
      </w:pPr>
      <w:r>
        <w:rPr/>
        <w:t>routines  which  call  DEC  VAX  macro routines which expect hollerith</w:t>
      </w:r>
    </w:p>
    <w:p>
      <w:pPr>
        <w:pStyle w:val="PreformattedText"/>
        <w:bidi w:val="0"/>
        <w:jc w:val="left"/>
        <w:rPr/>
      </w:pPr>
      <w:r>
        <w:rPr/>
        <w:t>strings for their arguments instead of character  descriptors.   Since</w:t>
      </w:r>
    </w:p>
    <w:p>
      <w:pPr>
        <w:pStyle w:val="PreformattedText"/>
        <w:bidi w:val="0"/>
        <w:jc w:val="left"/>
        <w:rPr/>
      </w:pPr>
      <w:r>
        <w:rPr/>
        <w:t>Ratfiv  normally  produces  quoted  strings, Fortran "open" statements</w:t>
      </w:r>
    </w:p>
    <w:p>
      <w:pPr>
        <w:pStyle w:val="PreformattedText"/>
        <w:bidi w:val="0"/>
        <w:jc w:val="left"/>
        <w:rPr/>
      </w:pPr>
      <w:r>
        <w:rPr/>
        <w:t>and other statements which require  quoted  strings  may  be  used  in</w:t>
      </w:r>
    </w:p>
    <w:p>
      <w:pPr>
        <w:pStyle w:val="PreformattedText"/>
        <w:bidi w:val="0"/>
        <w:jc w:val="left"/>
        <w:rPr/>
      </w:pPr>
      <w:r>
        <w:rPr/>
        <w:t xml:space="preserve">Ratfiv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 a  sample Ratfiv program designed to show some</w:t>
      </w:r>
    </w:p>
    <w:p>
      <w:pPr>
        <w:pStyle w:val="PreformattedText"/>
        <w:bidi w:val="0"/>
        <w:jc w:val="left"/>
        <w:rPr/>
      </w:pPr>
      <w:r>
        <w:rPr/>
        <w:t>of the commonly-used Ratfiv statements.  The routine reads  through  a</w:t>
      </w:r>
    </w:p>
    <w:p>
      <w:pPr>
        <w:pStyle w:val="PreformattedText"/>
        <w:bidi w:val="0"/>
        <w:jc w:val="left"/>
        <w:rPr/>
      </w:pPr>
      <w:r>
        <w:rPr/>
        <w:t>list  of  files,  counting  the lines as it goes.  The subroutines and</w:t>
      </w:r>
    </w:p>
    <w:p>
      <w:pPr>
        <w:pStyle w:val="PreformattedText"/>
        <w:bidi w:val="0"/>
        <w:jc w:val="left"/>
        <w:rPr/>
      </w:pPr>
      <w:r>
        <w:rPr/>
        <w:t>functions which are used but not defined here  are  available  in  the</w:t>
      </w:r>
    </w:p>
    <w:p>
      <w:pPr>
        <w:pStyle w:val="PreformattedText"/>
        <w:bidi w:val="0"/>
        <w:jc w:val="left"/>
        <w:rPr/>
      </w:pPr>
      <w:r>
        <w:rPr/>
        <w:t>Ratfiv  library.  The  symbols such as EOF, ERR, MAXLINE, and READ are</w:t>
      </w:r>
    </w:p>
    <w:p>
      <w:pPr>
        <w:pStyle w:val="PreformattedText"/>
        <w:bidi w:val="0"/>
        <w:jc w:val="left"/>
        <w:rPr/>
      </w:pPr>
      <w:r>
        <w:rPr/>
        <w:t>defined in the file "SYMBOLS." which is  included  with  Ratfiv.   The</w:t>
      </w:r>
    </w:p>
    <w:p>
      <w:pPr>
        <w:pStyle w:val="PreformattedText"/>
        <w:bidi w:val="0"/>
        <w:jc w:val="left"/>
        <w:rPr/>
      </w:pPr>
      <w:r>
        <w:rPr/>
        <w:t>example  will  not  compile  correctly  unless  the "SYMBOLS." file is</w:t>
      </w:r>
    </w:p>
    <w:p>
      <w:pPr>
        <w:pStyle w:val="PreformattedText"/>
        <w:bidi w:val="0"/>
        <w:jc w:val="left"/>
        <w:rPr/>
      </w:pPr>
      <w:r>
        <w:rPr/>
        <w:t xml:space="preserve">read.  (See "USING RATFIV" above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ain calling routine for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nitr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endr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ount - counts lines 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comblk     # this file contains a common bloc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 contains an integer variable "lin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file(FILENAMESIZE), line(MAXLIN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 i, f, getarg, open, getlin, i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loop through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ct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(i = 1; getarg(i, file, FILENAMESIZE) != EOF; i = i+1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= open (file, READ)         #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f == ER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              # file could no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putlin(file, ERR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remark (": can't open file.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                      # read l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(getlin(line, f) != E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ct = linect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lose(f)                 #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= itoc(linect, line, MAXLINE) # convert linect t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utlin(line, STDOUT)       # write out value of li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utch(NEWLINE, STDOUT)     # flush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BOX is  a  very  convenient  way  to  undersdand  the</w:t>
      </w:r>
    </w:p>
    <w:p>
      <w:pPr>
        <w:pStyle w:val="PreformattedText"/>
        <w:bidi w:val="0"/>
        <w:jc w:val="left"/>
        <w:rPr/>
      </w:pPr>
      <w:r>
        <w:rPr/>
        <w:t xml:space="preserve">structure of of a sourc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EXAMPLE.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ill produ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ain calling routine for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nitr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endr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ount - counts lines 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omblk     # this file contains a common bloc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 contains an integer variable "lin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(FILENAMESIZE), line(MAX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, f, getarg, open, getlin, i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loop through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c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i = 1; getarg(i, file, FILENAMESIZE) != EOF; i = i+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 = open (file, READ)         # open the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 (f == ERR)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ll putlin(file, ERROUT)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ll remark (": can't open file.")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next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se                          # read lines from the fil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while (getlin(line, f) != EOF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inect = linect + 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ll close(f)                 # close the file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toc(linect, line, MAXLINE) # convert linect to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utlin(line, STDOUT)       # write out value of li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utch(NEWLINE, STDOUT)     # flush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                    February 4, 1982                    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OF FORTRA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s  are four identical subroutines, the first is the original,</w:t>
      </w:r>
    </w:p>
    <w:p>
      <w:pPr>
        <w:pStyle w:val="PreformattedText"/>
        <w:bidi w:val="0"/>
        <w:jc w:val="left"/>
        <w:rPr/>
      </w:pPr>
      <w:r>
        <w:rPr/>
        <w:t>uncomprehensive, the second is a RATFIV structured program, the  third</w:t>
      </w:r>
    </w:p>
    <w:p>
      <w:pPr>
        <w:pStyle w:val="PreformattedText"/>
        <w:bidi w:val="0"/>
        <w:jc w:val="left"/>
        <w:rPr/>
      </w:pPr>
      <w:r>
        <w:rPr/>
        <w:t>is  the  fortran/77  output (ratfiv command0, the fourth the hollerith</w:t>
      </w:r>
    </w:p>
    <w:p>
      <w:pPr>
        <w:pStyle w:val="PreformattedText"/>
        <w:bidi w:val="0"/>
        <w:jc w:val="left"/>
        <w:rPr/>
      </w:pPr>
      <w:r>
        <w:rPr/>
        <w:t>standard  fortran,  the  fifth  the  boxed  structure  which  may   be</w:t>
      </w:r>
    </w:p>
    <w:p>
      <w:pPr>
        <w:pStyle w:val="PreformattedText"/>
        <w:bidi w:val="0"/>
        <w:jc w:val="left"/>
        <w:rPr/>
      </w:pPr>
      <w:r>
        <w:rPr/>
        <w:t xml:space="preserve">published rather than the first one which has been pub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///////////////////////////////  S P A D    VERSION DU 01.04.83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$OPTIONS NOLIS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++++++++++++++++++++++++++++++++++++++++++++++++++++++++++  FSPAD1 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FORTRAN PRINCIPAL POUR APPEL DES ETAPES DE S.P.A.D.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SUBROUTINE SPAD1, LISTP.                           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+++++++++++++++++++++++++++++++++++++++++++++++++++++++++++++++++++++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 SPAD1 ( Q , MOTS 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==01.04.83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PROGRAMME SELECTIONNANT LES ETAPES DE  * SPAD *  A EXECUTER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DEFINITION DES NUMEROS DE FICHIERS EN  DATA,         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ET DES UNITES DE LECTURE (LECA) ET D-IMPRESSION (IMP).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CREATION DU FICHIER (LEC) DES PARAMETRES DE COMMANDE.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L-ARGUMENT  MEMOT  SERT DE TEST POUR LA POURSUITE DU PROGRAMME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MENSION Q(MOTS),LETAP(25) ,KART(20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ON  / VAL / TE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ON  /ENSOR/ LEC, IMP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NDICA/1/, NDONA/2/,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NDIC /8/, NDON /9/, NLEG/10/, NGUS/11/, NGRI/12/, NGRO/13/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 NSAV/14/, NBAND/15/,NBFOR/16/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LETAP /4HDONN,4HDPLU,4HLILE,4HCOMP,4HCORB,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4HMULT,4HMULD,4HAPLU,4HGRAP,4HECLA,4HSEMI,4HTAMI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4HGRAF,4HCLAI,4HMCRE,4HTABU,4HTRIH,4HAGRA,4HARCH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   4HECRI,4HCODA,4HRECI,4HTRAN,4HLIST,4HSTOP/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....... LECA= LECTEUR DE CARTES, IMP= IMPRIMANT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LEC = FICHIER AUXILIAIRE DE COPIE DES PARAMETRE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CA  = 5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C   = 19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   = 6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......... NOMBRE D-ETAPES ACTIVES DANS SPAD (AJOUTER  LISTP,STOP)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AP = 23 +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1    = NETAP - 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....... CREATION DU FICHIER DES PARAMETRES SUR LEC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WIND LE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LIST = 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1 READ (LECA,5000) (KART(J),J=1,20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 (LEC,5000) (KART(J),J=1,20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KART(1) .EQ. LETAP(N1))    KLIST = 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KART(1) .EQ. LETAP(NETAP)) GO TO 111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GO TO 111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2 REWIND LE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KLIST .EQ. 1)              CALL LISTP (BID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.......... APPEL DES ETAPES SUCCESSIV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WIND LE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T = 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3   IF ( MEMOT .EQ. 0 )            GO TO 111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 (IMP,4000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RETUR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4 READ(LEC,1000)  METAP , M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TAP = 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1115 I = 1,NETAP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(METAP .EQ. LETAP(I) )       KETAP = I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5 CONTIN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KETAP .EQ. N1)             GO TO 111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KETAP .EQ. 0)              GO TO 1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KETAP .EQ. NETAP)          GO TO 2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......... CHOIX DE L ETAPE DEMANDE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 TO (1,2,3,4,5,6,7,8,9,10,11,12,13,14,15,16,17,18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                    19,20,21,22,23,200)       , KETAP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LECTURE DES DONNEES ET CREATION DU FICHIER-ARCHIVE NDONA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CALL DONNE (  Q, MOTS, MEMOT, NDONA  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REATION DE NLEG (TABLEAU DE CORRESP.LEGER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CALL DPLUM ( Q, MOTS, MEMOT, NLEG, NBAND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LECTURE DU DICO-ARCHIVE NDICA, CREATION DE NDIC ET NDON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CALL LILEX ( Q, MOTS , MEMOT, NDICA , NDONA , NDIC , NDON ,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                                    NBAND, NBF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MPOSANTES PRINCIPALES. CREATION DE NGU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CALL COMPL ( Q, MOTS, MEMOT, NDIC, NDON, NGUS, NBAND , NSAV )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ONDANCES SIMPLES. CREATION DE NGU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CALL CORBI ( Q, MOTS, MEMOT, NDIC, NDON, NGUS, NBAND, NSAV 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MULTIPLES (MEMOIRE CENTRALE). CREATION NGU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CALL MULTC ( Q, MOTS, MEMOT, NDIC, NDON, NGUS, NBAND, NSAV 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MULTIPLES (LECTURE DIRECTE). CREATION NGU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CALL MULDI ( Q, MOTS , MEMOT, NDIC , NDON , NGUS , NBAND , NSAV 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LEGERE SUR NLEG. CREATION DE NGU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CALL APLUM ( Q, MOTS, MEMOT, NLEG, NGUS, NBAND, NSAV )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PPELS DES GRAPHIQUES (VARIABLES ET INDIVIDUS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CALL GRAPH ( Q, MOTS , MEMOT, NGUS , NBAN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(CENTRES MOBILES) PUIS ARBRE HIERARCHIQUE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CALL ECLAT ( Q, MOTS, MEMOT, NDIC, NDON, NGRI, NBAND, NBFOR )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SUR FACTEURS. CREATION DE NGRI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1 CALL SEMIS ( Q, MOTS , MEMOT, NGUS , NGRI , NBFOR )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UPURE DE L-ARBRE ET DESCRIPTION DES CLASS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CALL TAMIS ( Q, MOTS , MEMOT, NDIC , NDON , NGRI , NGRO ,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                                            NLEG , NBFOR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GRAPHIQUES POUR LA CLASSIFICATION (CENTRES ET DENSITE)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 CALL GRAFK ( Q, MOTS , MEMOT, NGUS , NGRO , NDON , NBAND , NBFO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EDITION EN CLAIR DES FACTEURS (POUR COMPL ET CORBI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 CALL CLAIR ( Q, MOTS, MEMOT, NDIC, NGUS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REGRESSION, ANAVAR ET ANACOV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 CALL MCREG ( Q, MOTS, MEMOT, NDIC, NDON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TABULATION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6 CALL TABUL ( Q, MOTS, MEMOT,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      NDICA, NDONA, NDIC, NDON, NBAND, NBFOR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TRIS-A-PLAT, HISTOGRAMM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7 CALL TRIHI ( Q, MOTS, MEMOT, NDIC, NDON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SUR UN GRAPH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 CALL AGRAF ( Q, MOTS, MEMOT, NGUS,NGRO,NBAND,NSAV,NBFOR 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RCHIVAGE DE COORDONNEES ET/OU CLASSIFICA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 CALL ARCHI ( Q, MOTS, MEMOT,NDICA,NDONA,NGUS,NGRO,NBAND,NSAV )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GESTION DE DICTIONNAIR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CALL ECRIT ( Q, MOTS, MEMOT, NDICA 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PUREMENT DES VALEURS HORS-PLAG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 CALL CODAJ ( Q, MOTS, MEMOT, NDICA,NDONA,NBFOR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.... CLASSIFICATION ASCENDENTE HIERARCHIQ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2 CALL RECIP ( Q, MOTS, MEMOT, NGUS, NGRI, NBAND, NBFOR)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. CREATION DES FICHIERS NDIC ET NDON A PARTIR DE NLEG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3 CALL TRANS ( Q, MOTS, MEMOT, NLEG, NDIC, NDON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 11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 WRITE (IMP,2000) METAP,M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0 WRITE (IMP,3000) METAP,M1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00 FORMAT (A4,A1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00 FORMAT (1H ,//,35H ERREUR SUR LE NOM D ETAPE          ,A4,A1,/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000 FORMAT (1H0,65X,3H** ,A4,A1,3H **/1H0,62X,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 16HFIN DE L-ANALYSE /1H0,130(1H-)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000 FORMAT (1H1,131(1H-)//,30X,33HERREUR FATALE : DEFAUT DE MEMOIRE)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000 FORMAT (20A4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urce du programme ecrit en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///////////////////////////////  s p a d    version du 01.04.83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++++++++++++++++++++++++++++++++++++++++++++++++++++++++++  fspad1 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fortran principal pour appel des etapes de s.p.a.d.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subroutine spad1, listp.                           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+++++++++++++++++++++++++++++++++++++++++++++++++++++++++++++++++++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routine spad1 ( q , mots 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==13.02.84  Version ecrite en RATFOR (Rationnal Fortr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e Software-Tools via Ratfiv de Institute of Cancer Re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par N.Brouard (Institut National d'Etudes Demographiq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programme selectionnant les etapes de  * spad *  a executer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definition des numeros de fichiers en  data,         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et des unites de lecture (leca) et d-impression (imp).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creation du fichier (lec) des parametres de commande.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l-argument  memot  sert de test pour la poursuite du programme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YES,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NO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MAXA4READER,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ASSEZ_MEMOIRE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ETAPE_INCONNUE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mension q(mots),letap(25) ,kart(MAXA4READER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 / val / te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 /ensor/ lec, imp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ndica/1/, ndona/2/,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dic /8/, ndon /9/, nleg/10/, ngus/11/, ngri/12/, ngro/13/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sav/14/, nband/15/,nbfor/16/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letap /4hdonn,4hdplu,4hlile,4hcomp,4hcorb,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hmult,4hmuld,4haplu,4hgrap,4hecla,4hsemi,4htami,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hgraf,4hclai,4hmcre,4htabu,4htrih,4hagra,4harch,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hecri,4hcoda,4hreci,4htran,4hlist,4hstop/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a  = 5  #........... leca= lecteur de car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   = 19 #            lec = fichier auxiliaire de copie des paramet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   = 6  #            imp = imprima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ap = 23 + 2   #..... nombre d-etapes actives dans spad (ajouter  listp,s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1    = netap - 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 lec #........... creation du fichier des parametres sur l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list = NO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 (leca,500) (kart(j),j=1,MAXA4READER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(lec,500) (kart(j),j=1,MAXA4READER)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urce du programme ecrit en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art(1) == letap(n1))    klis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(kart(1) == letap(netap)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wind le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klist ==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 listp (bid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wind le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t = ASSEZ_MEMO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= netap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n = ne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.......... appel des etapes successiv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 ; ;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(lec,100)  metap , m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tap = 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 i = 1,netap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(metap .eq. letap(i) )       ketap = i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Interruption de la boucle des eta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ketap == ETAPE_INCONNUE |  memot != ASSEZ_MEMOIRE | ketap == ifin)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ketap == list )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 ( ketap)       # ......... choix de l etape demand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.... lecture des donnees et creation du fichier-archive nd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: call donne (  q, mots, memot, ndona 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reation de nleg (tableau de corresp.legere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2: call dplum ( q, mots, memot, nleg, nband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.... lecture du dico-archive ndica, creation de ndic et nd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3: call lilex ( q, mots , memot, ndica , ndona , ndic , ndon 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band, nbfo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omposantes principales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4: call compl ( q, mots, memot, ndic, ndon, ngus, nband , nsa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orrespondances simples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5: call corbi ( q, mots, memot, ndic, ndon, ngus, nband, nsav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orresp.multiples (memoire centrale). creation ngu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6: call multc ( q, mots, memot, ndic, ndon, ngus, nband, nsav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orresp.multiples (lecture directe). creation ngu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7: call muldi ( q, mots , memot, ndic , ndon , ngus , nband , nsa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orresp.legere sur nleg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8: call aplum ( q, mots, memot, nleg, ngus, nband, nsav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appels des graphiques (variables et individus)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9: call graph ( q, mots , memot, ngus , nband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.... classification (centres mobiles) puis arbre hierarch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0: call eclat ( q, mots, memot, ndic, ndon, ngri, nband, nbf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urce du programme ecrit en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lassification sur facteurs. creation de ngri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1: call semis ( q, mots , memot, ngus , ngri , nbfor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oupure de l-arbre et description des classe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2: call tamis ( q, mots , memot, ndic , ndon , ngri , ngro 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nleg , nbfor 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graphiques pour la classification (centres et densit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3: call grafk ( q, mots , memot, ngus , ngro , ndon , nband ,nbf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edition en clair des facteurs (pour compl et corbi)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4: call clair ( q, mots, memot, ndic, ngus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regression, anavar et anacov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5: call mcreg ( q, mots, memot, ndic, ndon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tabulation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6: call tabul ( q, mots, memot,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dica, ndona, ndic, ndon, nband, nbfor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tris-a-plat, histogram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7: call trihi ( q, mots, memot, ndic, ndon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lassification sur un graph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18: call agraf ( q, mots, memot, ngus,ngro,nband,nsav,nbfor )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archivage de coordonnees et/ou classifications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9: call archi ( q, mots, memot,ndica,ndona,ngus,ngro,nband,nsa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gestion de dictionnai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20: call ecrit ( q, mots, memot, ndica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apurement des valeurs hors-plag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21: call codaj ( q, mots, memot, ndica,ndona,nbfor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 classification ascendente hierarchiqu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22: call recip ( q, mots, memot, ngus, ngri, nband, nbfor)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..... creation des fichiers ndic et ndon a partir de nle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23: call trans ( q, mots, memot, nleg, ndic, ndon )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ketap == ifin ) write (imp,(1h0,65x,'** ',a4,a1,'** '/1h0,62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in de l-analyse '/1h0,130('-') 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if( memot != ASSEZ_MEMOIR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mp,(1h1,131('-')//,30x,'erreur fatale : defaut de memoire')) metap,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mp,(1h ,//," erreur sur le nom d etape         ",a4,a1,/)   )metap,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format (a4,a1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0 format (MAXA4READER a4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rtie en FORTRAN IV de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///////////////////////////////  s p a d    version du 01.04.83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++++++++++++++++++++++++++++++++++++++++++++++++++++++++++  fspad1 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fortran principal pour appel des etapes de s.p.a.d.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subroutine spad1, listp.                           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+++++++++++++++++++++++++++++++++++++++++++++++++++++++++++++++++++++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SPAD1(Q, MO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==13.02.84  Version ecrite en RATFOR (Rationnal Fortr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e Software-Tools via Ratfiv de Institute of Cancer Re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par N.Brouard (Institut National d'Etudes Demographiq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programme selectionnant les etapes de  * spad *  a executer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definition des numeros de fichiers en  data,         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et des unites de lecture (leca) et d-impression (imp).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creation du fichier (lec) des parametres de commande.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l-argument  memot  sert de test pour la poursuite du programme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Q(MOTS), LETAP(25), KART(3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/VAL/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/ENSOR/LEC, I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DICA/1/, NDONA/2/, NDIC/8/, NDON/9/, NLEG/10/, NGUS/11/, N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/12/, NGRO/13/, NSAV/14/, NBAND/15/, NBFOR/16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LETAP/4HDONN, 4HDPLU, 4HLILE, 4HCOMP, 4HCORB, 4HMULT, 4HMU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4HAPLU, 4HGRAP, 4HECLA, 4HSEMI, 4HTAMI, 4HGRAF, 4HCLAI, 4HMCRE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HTABU, 4HTRIH, 4HAGRA, 4HARCH, 4HECRI, 4HCODA, 4HRECI, 4HTRAN, 4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ST, 4HSTOP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....... leca= lecteur de car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A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lec = fichier auxiliaire de copie des parametr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 =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imp = imprima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. nombre d-etapes actives dans spad (ajouter  listp,st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AP = 23 +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1 = NETAP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....... creation du fichier des parametres sur l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L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IS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LECA, 500) (KART(J), J = 1, 3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LEC, 500) (KART(J), J = 1, 3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.NOT.(KART(1) .EQ. LETAP(N1))) GOTO 20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IST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0  IF (.NOT.(KART(1) .EQ. LETAP(NETAP))) GOTO 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L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NOT.(KLIST .EQ. 1)) GOTO 20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ISTP(B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IND L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0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T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NETAP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IN = NE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rtie en FORTRAN IV de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.......... appel des etapes successiv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LEC, 100) METAP, M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TAP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2100 I = 1, NET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.NOT.(METAP.EQ.LETAP(I))) GOTO 21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TAP =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0  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Interruption de la boucle des et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.NOT.(KETAP .EQ. 0 .OR. MEMOT .NE. 0 .OR. KETAP .EQ. IFIN)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OTO 2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.NOT.(KETAP .EQ. LIST)) GOTO 21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2180 = (KETA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2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......... choix de l etape demand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 lecture des donnees et creation du fichier-archive 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ONNE(Q, MOTS, MEMOT, NDON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reation de nleg (tableau de corresp.legere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PLUM(Q, MOTS, MEMOT, NLEG, NB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 lecture du dico-archive ndica, creation de ndic et 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LILEX(Q, MOTS, MEMOT, NDICA, NDONA, NDIC, NDON, NBAND, N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mposantes principales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3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OMPL(Q, MOTS, MEMOT, NDIC, NDON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ondances simples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4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ORBI(Q, MOTS, MEMOT, NDIC, NDON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multiples (memoire centrale). creation ngu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ULTC(Q, MOTS, MEMOT, NDIC, NDON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multiples (lecture directe). creation ngu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6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ULDI(Q, MOTS, MEMOT, NDIC, NDON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legere sur nleg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PLUM(Q, MOTS, MEMOT, NLEG, NGUS, NBAND, N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rtie en FORTRAN IV de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ppels des graphiques (variables et individus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RAPH(Q, MOTS, MEMOT, NGUS, NB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 classification (centres mobiles) puis arbre hierarch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9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CLAT(Q, MOTS, MEMOT, NDIC, NDON, NGRI, NBAND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sur facteurs. creation de ngri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MIS(Q, MOTS, MEMOT, NGUS, NGRI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upure de l-arbre et description des class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AMIS(Q, MOTS, MEMOT, NDIC, NDON, NGRI, NGRO, NLEG, NB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graphiques pour la classification (centres et densit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2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RAFK(Q, MOTS, MEMOT, NGUS, NGRO, NDON, NBAND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edition en clair des facteurs (pour compl et corbi)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3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LAIR(Q, MOTS, MEMOT, NDIC, NG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regression, anavar et anacov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4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CREG(Q, MOTS, MEMOT, NDIC, ND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tabulation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5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ABUL(Q, MOTS, MEMOT, NDICA, NDONA, NDIC, NDON, NBAND, N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tris-a-plat, histogram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RIHI(Q, MOTS, MEMOT, NDIC, ND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sur un graph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7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GRAF(Q, MOTS, MEMOT, NGUS, NGRO, NBAND, NSAV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rchivage de coordonnees et/ou classification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8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RCHI(Q, MOTS, MEMOT, NDICA, NDONA, NGUS, NGRO, NBAND, 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gestion de dictionnai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9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CRIT(Q, MOTS, MEMOT, NDIC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purement des valeurs hors-plag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rtie en FORTRAN IV de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ODAJ(Q, MOTS, MEMOT, NDICA, NDONA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ascendente hierarchiqu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CIP(Q, MOTS, MEMOT, NGUS, NGRI, NBAND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. creation des fichiers ndic et ndon a partir de nle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2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RANS(Q, MOTS, MEMOT, NLEG, NDIC, ND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8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I2180 .LT. 1 .OR. I2180 .GT. 23) GOTO 21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(2200,2210,2220,2230,2240,2250,2260,2270,2280,2290,2300,2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0,2320,2330,2340,2350,2360,2370,2380,2390,2400,2410,2420), I2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9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0  GOTO 2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0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NOT.(KETAP .EQ. IFIN)) GOTO 24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(IMP, 245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50      FORMAT(1H0,65X,3H** ,A4,A1,3H** /1H0,62X,17Hfin de l-analyse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H0,130(1H-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2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0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NOT.(MEMOT .NE. 0)) GOTO 24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IMP, 2480) METAP,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80      FORMAT(1H1,131(1H-)//,30X,33Herreur fatale : defaut de memo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2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6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IMP, 2490) METAP,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90      FORMAT(1H,//,35H erreur sur le nom d etape         ,A4,A1,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0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FORMAT(A4, A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 FORMAT(33A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rtie en FORTRAVAX de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///////////////////////////////  s p a d    version du 01.04.83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++++++++++++++++++++++++++++++++++++++++++++++++++++++++++  fspad1 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fortran principal pour appel des etapes de s.p.a.d.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subroutine spad1, listp.                           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+++++++++++++++++++++++++++++++++++++++++++++++++++++++++++++++++++++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SPAD1(Q, MO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==13.02.84  Version ecrite en RATFOR (Rationnal Fortr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e Software-Tools via Ratfiv de Institute of Cancer Re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par N.Brouard (Institut National d'Etudes Demographiq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programme selectionnant les etapes de  * spad *  a executer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definition des numeros de fichiers en  data,         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et des unites de lecture (leca) et d-impression (imp).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creation du fichier (lec) des parametres de commande.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l-argument  memot  sert de test pour la poursuite du programme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Q(MOTS), LETAP(25), KART(3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/VAL/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/ENSOR/LEC, I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DICA/1/, NDONA/2/, NDIC/8/, NDON/9/, NLEG/10/, NGUS/11/, N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/12/, NGRO/13/, NSAV/14/, NBAND/15/, NBFOR/16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LETAP/4HDONN, 4HDPLU, 4HLILE, 4HCOMP, 4HCORB, 4HMULT, 4HMU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4HAPLU, 4HGRAP, 4HECLA, 4HSEMI, 4HTAMI, 4HGRAF, 4HCLAI, 4HMCRE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HTABU, 4HTRIH, 4HAGRA, 4HARCH, 4HECRI, 4HCODA, 4HRECI, 4HTRAN, 4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ST, 4HSTOP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....... leca= lecteur de car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A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lec = fichier auxiliaire de copie des parametr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 =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imp = imprima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. nombre d-etapes actives dans spad (ajouter  listp,st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AP = 23 +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1 = NETAP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....... creation du fichier des parametres sur l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L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IS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LECA, 500) (KART(J), J = 1, 3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LEC, 500) (KART(J), J = 1, 3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KART(1) .EQ. LETAP(N1)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IST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0  IF (.NOT.(KART(1) .EQ. LETAP(NETAP))) GOTO 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L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KLIST .EQ. 1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ISTP(B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IND L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T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NETAP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IN = NE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rtie en FORTRAVAX de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.......... appel des etapes successiv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(.TRUE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LEC, 100) METAP, M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TAP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2060 I = 1, NET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METAP.EQ.LETAP(I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TAP =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Interruption de la boucle des et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KETAP .EQ. 0 .OR. MEMOT .NE. 0 .OR. KETAP .EQ. IFIN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KETAP .EQ. LIST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2080 = (KETA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20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......... choix de l etape demand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 lecture des donnees et creation du fichier-archive 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ONNE(Q, MOTS, MEMOT, NDON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reation de nleg (tableau de corresp.legere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PLUM(Q, MOTS, MEMOT, NLEG, NB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 lecture du dico-archive ndica, creation de ndic et 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LILEX(Q, MOTS, MEMOT, NDICA, NDONA, NDIC, NDON, NBAND, N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mposantes principales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OMPL(Q, MOTS, MEMOT, NDIC, NDON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ondances simples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ORBI(Q, MOTS, MEMOT, NDIC, NDON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multiples (memoire centrale). creation ngu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ULTC(Q, MOTS, MEMOT, NDIC, NDON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multiples (lecture directe). creation ngu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ULDI(Q, MOTS, MEMOT, NDIC, NDON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rresp.legere sur nleg. creation de ng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PLUM(Q, MOTS, MEMOT, NLEG, NGUS, NBAND, N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ppels des graphiques (variables et individus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rtie en FORTRAVAX de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8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RAPH(Q, MOTS, MEMOT, NGUS, NB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... classification (centres mobiles) puis arbre hierarch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9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CLAT(Q, MOTS, MEMOT, NDIC, NDON, NGRI, NBAND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sur facteurs. creation de ngri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MIS(Q, MOTS, MEMOT, NGUS, NGRI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oupure de l-arbre et description des class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AMIS(Q, MOTS, MEMOT, NDIC, NDON, NGRI, NGRO, NLEG, NB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graphiques pour la classification (centres et densit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RAFK(Q, MOTS, MEMOT, NGUS, NGRO, NDON, NBAND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edition en clair des facteurs (pour compl et corbi)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3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LAIR(Q, MOTS, MEMOT, NDIC, NG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regression, anavar et anacov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4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CREG(Q, MOTS, MEMOT, NDIC, ND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tabulation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ABUL(Q, MOTS, MEMOT, NDICA, NDONA, NDIC, NDON, NBAND, N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tris-a-plat, histogram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6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RIHI(Q, MOTS, MEMOT, NDIC, ND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sur un graph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GRAF(Q, MOTS, MEMOT, NGUS, NGRO, NBAND, NSAV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rchivage de coordonnees et/ou classification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RCHI(Q, MOTS, MEMOT, NDICA, NDONA, NGUS, NGRO, NBAND, 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gestion de dictionnai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9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CRIT(Q, MOTS, MEMOT, NDIC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apurement des valeurs hors-plag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D1 sortie en FORTRAVAX de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ODAJ(Q, MOTS, MEMOT, NDICA, NDONA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 classification ascendente hierarchiqu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CIP(Q, MOTS, MEMOT, NGUS, NGRI, NBAND, NB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.... creation des fichiers ndic et ndon a partir de nle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2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RANS(Q, MOTS, MEMOT, NLEG, NDIC, ND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(2100,2110,2120,2130,2140,2150,2160,2170,2180,2190,2200,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0,2220,2230,2240,2250,2260,2270,2280,2290,2300,2310,2320), I20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0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KETAP .EQ. IFIN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(IMP, 233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30      FORMAT(1H0,65X,'** ',A4,A1,'** '/1H0,62X,'fin de l-analyse '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H0,130('-'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MEMOT .NE. 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IMP, 2340) METAP,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40      FORMAT(1H1,131('-')//,30X,'erreur fatale : defaut de memoir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IMP, 2350) METAP,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50      FORMAT(1H,//,' erreur sur le nom d etape         ',A4,A1,/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FORMAT(A4, A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 FORMAT(33A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e en boite du source ecrit en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///////////////////////////////  s p a d    version du 01.04.83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++++++++++++++++++++++++++++++++++++++++++++++++++++++++++  fspad1 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fortran principal pour appel des etapes de s.p.a.d.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subroutine spad1, listp.                                       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+++++++++++++++++++++++++++++++++++++++++++++++++++++++++++++++++++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routine spad1 ( q , mots 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==13.02.84  Version ecrite en RATFOR (Rationnal Fortr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e Software-Tools via Ratfiv de Institute of Cancer Re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par N.Brouard (Institut National d'Etudes Demographiq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programme selectionnant les etapes de  * spad *  a executer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definition des numeros de fichiers en  data,         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et des unites de lecture (leca) et d-impression (imp).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 creation du fichier (lec) des parametres de commande.      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l-argument  memot  sert de test pour la poursuite du programme  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* * * * * * * * * * * * * * * * * * * * * * * * * * * * * * * * * 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YES,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NO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MAXA4READER,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ASSEZ_MEMOIRE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(ETAPE_INCONNUE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mension q(mots),letap(25) ,kart(MAXA4READER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 / val / te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 /ensor/ lec, imp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ndica/1/, ndona/2/,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dic /8/, ndon /9/, nleg/10/, ngus/11/, ngri/12/, ngro/13/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sav/14/, nband/15/,nbfor/16/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letap /4hdonn,4hdplu,4hlile,4hcomp,4hcorb,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hmult,4hmuld,4haplu,4hgrap,4hecla,4hsemi,4htami,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hgraf,4hclai,4hmcre,4htabu,4htrih,4hagra,4harch,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hecri,4hcoda,4hreci,4htran,4hlist,4hstop/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a  = 5  #........... leca= lecteur de car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   = 19 #            lec = fichier auxiliaire de copie des paramet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   = 6  #            imp = imprima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ap = 23 + 2   #..... nombre d-etapes actives dans spad (ajouter  listp,s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1    = netap - 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 lec #........... creation du fichier des parametres sur l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list = NO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 (leca,500) (kart(j),j=1,MAXA4READER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rite (lec,500) (kart(j),j=1,MAXA4READER)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e en boite du source ecrit en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 (kart(1) == letap(n1))    klist = Y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(kart(1) == letap(netap)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wind le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klist ==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ll listp (bid)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wind le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t = ASSEZ_MEMO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= netap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n = ne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.......... appel des etapes successiv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 ; ;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(lec,100)  metap , m1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etap = 0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 i = 1,netap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if(metap .eq. letap(i) )       ketap = i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 Interruption de la boucle des etape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(ketap == ETAPE_INCONNUE |  memot != ASSEZ_MEMOIRE | ketap == ifin) break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(ketap == list ) nex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witch ( ketap)       # ......... choix de l etape demande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lecture des donnees et creation du fichier-archive ndon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: call donne (  q, mots, memot, ndona  )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reation de nleg (tableau de corresp.legere)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2: call dplum ( q, mots, memot, nleg, nband )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lecture du dico-archive ndica, creation de ndic et ndon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3: call lilex ( q, mots , memot, ndica , ndona , ndic , ndon ,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nband, nbfor )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omposantes principales. creation de ngus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4: call compl ( q, mots, memot, ndic, ndon, ngus, nband , nsav)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orrespondances simples. creation de ngus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5: call corbi ( q, mots, memot, ndic, ndon, ngus, nband, nsav )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orresp.multiples (memoire centrale). creation ngus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6: call multc ( q, mots, memot, ndic, ndon, ngus, nband, nsav )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orresp.multiples (lecture directe). creation ngus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7: call muldi ( q, mots , memot, ndic , ndon , ngus , nband , nsav)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orresp.legere sur nleg. creation de ngus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8: call aplum ( q, mots, memot, nleg, ngus, nband, nsav )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appels des graphiques (variables et individus)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9: call graph ( q, mots , memot, ngus , nband)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lassification (centres mobiles) puis arbre hierarchique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0: call eclat ( q, mots, memot, ndic, ndon, ngri, nband, nbfor )   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e en boite du source ecrit en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lassification sur facteurs. creation de ngri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1: call semis ( q, mots , memot, ngus , ngri , nbfor )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oupure de l-arbre et description des classes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2: call tamis ( q, mots , memot, ndic , ndon , ngri , ngro ,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nleg , nbfor )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graphiques pour la classification (centres et densite)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3: call grafk ( q, mots , memot, ngus , ngro , ndon , nband ,nbfor)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edition en clair des facteurs (pour compl et corbi)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4: call clair ( q, mots, memot, ndic, ngus )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regression, anavar et anacov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5: call mcreg ( q, mots, memot, ndic, ndon )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tabulations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6: call tabul ( q, mots, memot,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ndica, ndona, ndic, ndon, nband, nbfor )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tris-a-plat, histogrammes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7: call trihi ( q, mots, memot, ndic, ndon )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lassification sur un graphe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8: call agraf ( q, mots, memot, ngus,ngro,nband,nsav,nbfor )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archivage de coordonnees et/ou classifications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19: call archi ( q, mots, memot,ndica,ndona,ngus,ngro,nband,nsav)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gestion de dictionnaire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20: call ecrit ( q, mots, memot, ndica )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apurement des valeurs hors-plage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21: call codaj ( q, mots, memot, ndica,ndona,nbfor)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 classification ascendente hierarchique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22: call recip ( q, mots, memot, ngus, ngri, nband, nbfor)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#..... creation des fichiers ndic et ndon a partir de nleg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ase 23: call trans ( q, mots, memot, nleg, ndic, ndon )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ketap == ifin ) write (imp,(1h0,65x,'** ',a4,a1,'** '/1h0,62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in de l-analyse '/1h0,130('-') 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if( memot != ASSEZ_MEMOIR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mp,(1h1,131('-')//,30x,'erreur fatale : defaut de memoire')) metap,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mp,(1h ,//," erreur sur le nom d etape         ",a4,a1,/)   )metap,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format (a4,a1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0 format (MAXA4READER a4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e en boite du source ecrit en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 some  error  messages  are  not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 open symbol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special  symbols  file  containing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pose   ratfiv   definitions   could 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ed.  Possibly the user did not  have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 the  particular  library  the 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pected to rea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 open includ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to be included was not foun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ition too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 characters  in  the  nam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 exceeded   Ratfiv's internal arra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   maximum   is   500   characters  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inition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lause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reinit  clause  of a for clause was was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ng.  This is a fatal erro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format  specification  in  a   read,   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de,   or   decode  statement  was  too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 maximum is 60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llegal brea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id not  occur  inside  a  valid  "while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for", "do",  or "repeat" loop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egal case o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case  or default statement occurred whil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ide a switch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llegal el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clause probably  did  not  follow  an  "if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llegal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ext"  did  not  occur  inside  a  valid "for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while", "do", or "repeat"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llegal right bra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ight brace was found without a matching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r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es nested too deep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the  present,  includes may only be nested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deep, count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valid for cla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for" clause did not contain a  valid  in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ition, and/or  increment se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ssing left par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parenthesis was expected, probably in an "if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tement, but  not fou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ssing parenthesis in cond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ight parenthesis was  expected,  probably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e en boite du source ecrit en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 "if" statement,  but not fou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pected quote wa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ssing right par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right  parenthesis  was expected in a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s  opposed  to   Ratfiv)  statement  but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u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egal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 names  must  not  begin  with a dig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contain  only  alphanumeric  characters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nderscore (_) and dollar ($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ck overflow in pars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  were  nested  at  too  deep a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maximum is 100 statements  nested  at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.  This is a fatal erro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ken too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token  (word)  in the sourcecode was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it into one  of  Ratfiv's  internal  arra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urrent maximum word size is 200 characters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o many characters pushed bac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 source  code  has  illegally  specifie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fiv command, or has  used a keyword or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 an  illegal  manner,  and  the  par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ed but failed to make sense  out  of 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is a fatal erro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o many defin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fiv's  internal arrays could not hol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inition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balanced parenthes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balanced parentheses  detected  in  a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as opposed  to Ratfiv)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expected E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 end-of-file was reached unexpectedly. 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aused by  unmatched  braces  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ep in the sourcecod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rning  possible label conflic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message  is  printed  when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ed a statement  with a label  in  the  2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up  range  if the label is divisible by 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fiv statements are  assigned  in  this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a  user-defined  one  may  conflict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atfiv-generated on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: can't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fiv could not open an  input  fil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e en boite du source ecrit en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fiv generates   code  by  reading  input  fi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ng  any  Ratfiv  keywords  into  standard  Fortr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fiv  does  not  know any Fortran and thus does no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ortran  error  detection.   Errors  in  Ratfiv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are noted by a message to the user's terminal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tran output file along  with  an  indic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line number which caused the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iler  was  originally  written by B. Kernig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. J. Plauger, with rewrites and enhancements  by 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on  and  friends (U. of Arizona), Joe Sventek and Debb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rrer (Lawrence Berkely  Laboratory),  and  William 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stitute For Cancer Research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, comments, or bug reports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e en boite du source ecrit en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Kernighan,  Brian  W.,  "Ratfor--a  Preprocessor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al Fortran".   Bell  Laboratories  publication.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the UC Berkeley Computer Science libr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Kernighan,  Brian  W.  and  P.  J.  Plauger,  "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".  Addison-Wesley Publishing Company, Reading,  Mass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76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 rat4  user  and  design  documents;  the  rc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The Unix command "rc" in the Unix Manual (RC(I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